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74"/>
        <w:gridCol w:w="1120"/>
        <w:gridCol w:w="650"/>
        <w:gridCol w:w="1639"/>
        <w:gridCol w:w="1526"/>
        <w:gridCol w:w="1700"/>
        <w:gridCol w:w="1625"/>
        <w:gridCol w:w="1513"/>
        <w:gridCol w:w="113"/>
        <w:gridCol w:w="773"/>
        <w:gridCol w:w="970"/>
      </w:tblGrid>
      <w:tr>
        <w:trPr/>
        <w:tc>
          <w:tcPr>
            <w:tcW w:w="4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653" w:type="dxa"/>
            <w:gridSpan w:val="6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ารท่องเที่ยวและธุรกิจบริการต่อเนื่องให้มีคุณภาพ สามารถสร้างมูลค่าเพิ่มอย่างยั่งยืน และกระจายประโยชน์อย่างทั่วถึง รวมทั้งต่อยอดการผลิตสินค้าและบริการที่มีศักยภาพสูงด้วยภูมิปัญญาและนวัตกรรม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พัฒนากลุ่มท่องเที่ยวที่มีศักยภาพตามแนวทางการท่องเที่ยวเชิงสร้างสรรค์และวัฒนธรรม 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ายได้การท่องเที่ยวภาคเหนือเพิ่มขึ้นไม่ต่ำกว่าร้อยละ </w:t>
            </w: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ลุ่มท่องเที่ยวอารยธรรมล้านนาและกลุ่มชาติพันธุ์ภาคเหนือ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ชียงใหม่ แม่ฮ่องสอน </w:t>
            </w:r>
            <w:r>
              <w:rPr>
                <w:sz w:val="28"/>
                <w:sz w:val="28"/>
                <w:szCs w:val="28"/>
              </w:rPr>
              <w:t>ลำปาง ลำพูน เชียงราย พะเยา แพร่ น่าน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การองค์ความรู้และบริหารจัดการชุมชน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โครงสร้างพื้นฐานและสิ่งอำนวยความสะดวกด้านการท่องเที่ยว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ยกระดับมาตรฐานแหล่งท่องเที่ย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บุคลากร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 w:val="28"/>
                <w:szCs w:val="28"/>
              </w:rPr>
              <w:t>ด้านการท่องเที่ย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ิจกรรม เส้นทาง และผลิตภัณฑ์การท่องเที่ย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มูลค่าสินค้าและบริการท่องเที่ยว สินค้าที่ระลึก และธุรกิจที่เกี่ยวเนื่อง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พัฒนาตลาด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และสร้างการรับรู้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ืบค้น จัดเก็บ รวบรวม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>องค์ความรู้ด้านวัฒนธรร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ฟื้นฟูสืบสานวัฒนธรรมและภูมิปัญญาท้องถิ่น 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ศึกษาแนวทางการเพิ่มคุณค่าและมูลค่าของวัฒนธรรม</w:t>
            </w:r>
            <w:r>
              <w:rPr>
                <w:rFonts w:cs="TH SarabunPSK"/>
                <w:sz w:val="28"/>
                <w:sz w:val="28"/>
                <w:szCs w:val="28"/>
              </w:rPr>
              <w:t>และภูมิปัญญาท้องถิ่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ศึกษาความต้องการและกำหนดกลุ่มนักท่องเที่ยวเป้าหมาย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ศึกษาขีดความสามารถในการรองรับการท่องเที่ยวในแหล่งท่องเที่ยว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บริหารจัดการแบบมีส่วนร่วมของชุมชน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สร้างการตระหนักรู้ของชุมชน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ปรับปรุงโครงสร้างพื้นฐานและสิ่งอำนวยความสะดวกในการเดินทางเข้าถึงแหล่งท่องเที่ยว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ปรัปรุงโครงสร้างพื้นฐานของแหล่งท่องเที่ยว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ห้องน้ำ ป้ายบอกทาง ป้ายให้ความรู้ อาคาร สถานที่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รักษาอัตลักษณ์ของเมือง โดยให้ความสำคัญต่อการอนุรักษ์ สถาบัตยกรรมพื้นบ้านและเมืองเก่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จัดการปัญหาสิ่งแวดล้อม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ขยะ น้ำเสีย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ปรับปรุงภูมิทัศน์แหล่งท่องเที่ยว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แหล่งท่องเที่ยวใหม่ๆ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พัฒนาสัญลักษณ์ </w:t>
            </w:r>
            <w:r>
              <w:rPr>
                <w:rFonts w:cs="TH SarabunPSK"/>
                <w:sz w:val="28"/>
                <w:szCs w:val="28"/>
              </w:rPr>
              <w:t xml:space="preserve">(Landmark) </w:t>
            </w:r>
            <w:r>
              <w:rPr>
                <w:rFonts w:cs="TH SarabunPSK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คุณภาพมาตรฐานแหล่งท่องเที</w:t>
            </w:r>
            <w:r>
              <w:rPr>
                <w:rFonts w:cs="TH SarabunPSK"/>
                <w:sz w:val="28"/>
                <w:sz w:val="28"/>
                <w:szCs w:val="28"/>
              </w:rPr>
              <w:t>่ยวและยกระดับการท่องเที่ยวชุมชนให้ได้รับมาตรฐา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ทำมาตรฐาน หลักเกณฑ์ คู่มือ และตรวจสอบ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ประเมินการท่องเที่ยว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ตรียมความพร้อมระบบ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อุปกรณ์ความปลอดภัยให้แก่นักท่องเที่ย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ศักยภาพและมาตรฐานของบุคลากรท่องเที่ยว เช่น ไกด์ท้องถิ่น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พัฒนาศักยภาพ และเสริมสร้างเครือข่ายชุมชนและบุคลากรด้านการท่องเที่ยว</w:t>
            </w:r>
            <w:r>
              <w:rPr>
                <w:rFonts w:cs="TH SarabunPSK"/>
                <w:sz w:val="28"/>
                <w:sz w:val="28"/>
                <w:szCs w:val="28"/>
              </w:rPr>
              <w:t>เชิงวัฒนธรรม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พัฒนากิจกรรมท่องเที่ยว เช่น </w:t>
            </w:r>
            <w:r>
              <w:rPr>
                <w:rFonts w:cs="TH SarabunPSK"/>
                <w:sz w:val="28"/>
                <w:sz w:val="28"/>
                <w:szCs w:val="28"/>
              </w:rPr>
              <w:t>กิจ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ด้า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CSR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แปลกใหม่ที่โดดเด่นในแต่ละพื้นที่ กิจกรรมท่องเที่ยวเพื่อการอนุรักษ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ิจกรรมท่องเที่ยวให้เกิดการมีส่วนร่วมสร้างประสบการณ์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Experiential design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ำเทคโนโลยีและนวัตกรรมมาพัฒนากิจกรรมการท่องเที่ยว เช่น 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สริมสร้างประสบการณ์การให้บริการกลุ่มเป้าหมายเฉพาะด้วยเทคโนโลยี เช่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VR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รือ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Gamification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ิจกรรมการท่องเที่ยวงานเทศกาลและงานประเพณีท้องถิ่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เชื่อมโยงเส้นทางท่องเที่ยวระหว่างภาค และเชื่อมโยงกับประเทศเพื่อนบ้าน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พิ่มมูลค่าการบริการการท่องเที่ยว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และสินค้าของที่ระลึกด้วย</w:t>
            </w:r>
            <w:r>
              <w:rPr>
                <w:rFonts w:cs="TH SarabunPSK"/>
                <w:sz w:val="28"/>
                <w:sz w:val="28"/>
                <w:szCs w:val="28"/>
              </w:rPr>
              <w:t>ด้วยฐานวัฒนธรรมล้านนา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และการออกแบบ</w:t>
            </w:r>
            <w:r>
              <w:rPr>
                <w:rFonts w:cs="TH SarabunPSK"/>
                <w:sz w:val="28"/>
                <w:sz w:val="28"/>
                <w:szCs w:val="28"/>
              </w:rPr>
              <w:t>สร้างสรรค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สินค้าและบริการชุมชนรองรับนักท่องเที่ยว เช่น </w:t>
            </w:r>
            <w:r>
              <w:rPr>
                <w:rFonts w:cs="TH SarabunPSK"/>
                <w:sz w:val="28"/>
                <w:szCs w:val="28"/>
              </w:rPr>
              <w:t xml:space="preserve">OTOP </w:t>
            </w:r>
            <w:r>
              <w:rPr>
                <w:rFonts w:cs="TH SarabunPSK"/>
                <w:sz w:val="28"/>
                <w:sz w:val="28"/>
                <w:szCs w:val="28"/>
              </w:rPr>
              <w:t>ชุมชน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>นวัตวิถี และ</w:t>
            </w:r>
            <w:r>
              <w:rPr>
                <w:rFonts w:cs="TH SarabunPSK"/>
                <w:sz w:val="28"/>
                <w:sz w:val="28"/>
                <w:szCs w:val="28"/>
              </w:rPr>
              <w:t>บริการการท่องเที่ยว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การพัฒนาศักยภาพและมาตรฐานการให้บริการธุรกิจ</w:t>
            </w:r>
            <w:r>
              <w:rPr>
                <w:rFonts w:cs="TH SarabunPSK"/>
                <w:sz w:val="28"/>
                <w:sz w:val="28"/>
                <w:szCs w:val="28"/>
              </w:rPr>
              <w:t>ที่เกี่ยวเนื่อง</w:t>
            </w:r>
            <w:r>
              <w:rPr>
                <w:rFonts w:cs="TH SarabunPSK"/>
                <w:sz w:val="28"/>
                <w:szCs w:val="28"/>
              </w:rPr>
              <w:t xml:space="preserve">(Home Stay </w:t>
            </w:r>
            <w:r>
              <w:rPr>
                <w:rFonts w:cs="TH SarabunPSK"/>
                <w:sz w:val="28"/>
                <w:sz w:val="28"/>
                <w:szCs w:val="28"/>
              </w:rPr>
              <w:t>ที่พัก ร้านอาหาร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ิจกรรม </w:t>
            </w:r>
            <w:r>
              <w:rPr>
                <w:rFonts w:cs="TH SarabunPSK"/>
                <w:sz w:val="28"/>
                <w:szCs w:val="28"/>
              </w:rPr>
              <w:t xml:space="preserve">Roadshow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/>
                <w:sz w:val="28"/>
                <w:szCs w:val="28"/>
              </w:rPr>
              <w:t xml:space="preserve">Trade Show </w:t>
            </w:r>
            <w:r>
              <w:rPr>
                <w:rFonts w:cs="TH SarabunPSK"/>
                <w:sz w:val="28"/>
                <w:sz w:val="28"/>
                <w:szCs w:val="28"/>
              </w:rPr>
              <w:t>ในตลาดสำคัญ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จัดทำสื่อการตลาดในรูปแบบภาพนิ่ง และ </w:t>
            </w:r>
            <w:r>
              <w:rPr>
                <w:rFonts w:cs="TH SarabunPSK"/>
                <w:sz w:val="28"/>
                <w:szCs w:val="28"/>
              </w:rPr>
              <w:t xml:space="preserve">Viral clip </w:t>
            </w:r>
            <w:r>
              <w:rPr>
                <w:rFonts w:cs="TH SarabunPSK"/>
                <w:sz w:val="28"/>
                <w:sz w:val="28"/>
                <w:szCs w:val="28"/>
              </w:rPr>
              <w:t>สำหรับตลาดเฉพาะแยกตามกลุ่มสัญ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จัดกิจกรรม </w:t>
            </w:r>
            <w:r>
              <w:rPr>
                <w:rFonts w:cs="TH SarabunPSK"/>
                <w:sz w:val="28"/>
                <w:szCs w:val="28"/>
              </w:rPr>
              <w:t xml:space="preserve">FAM Trip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ทั้ง </w:t>
            </w:r>
            <w:r>
              <w:rPr>
                <w:rFonts w:cs="TH SarabunPSK"/>
                <w:sz w:val="28"/>
                <w:szCs w:val="28"/>
              </w:rPr>
              <w:t xml:space="preserve">agent </w:t>
            </w:r>
            <w:r>
              <w:rPr>
                <w:rFonts w:cs="TH SarabunPSK"/>
                <w:sz w:val="28"/>
                <w:sz w:val="28"/>
                <w:szCs w:val="28"/>
              </w:rPr>
              <w:t>ในและต่างประเทศ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ร้าง </w:t>
            </w:r>
            <w:r>
              <w:rPr>
                <w:rFonts w:cs="TH SarabunPSK"/>
                <w:sz w:val="28"/>
                <w:szCs w:val="28"/>
              </w:rPr>
              <w:t>Brand Lanna Signature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ตลาดในนักท่องเที่ยวกลุ่มหลักให้เดินทางวันธรรมดามากขึ้</w:t>
            </w:r>
            <w:r>
              <w:rPr>
                <w:rFonts w:cs="TH SarabunPSK"/>
                <w:sz w:val="28"/>
                <w:sz w:val="28"/>
                <w:szCs w:val="28"/>
              </w:rPr>
              <w:t>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นำสารสนเทศและเทคโนโลยีมาใช้ในการจัดทำฐานข้อมูล การบริหารจัดการ และ </w:t>
            </w:r>
            <w:r>
              <w:rPr>
                <w:rFonts w:cs="TH SarabunPSK"/>
                <w:sz w:val="28"/>
                <w:szCs w:val="28"/>
              </w:rPr>
              <w:t xml:space="preserve">Platform </w:t>
            </w:r>
            <w:r>
              <w:rPr>
                <w:rFonts w:cs="TH SarabunPSK"/>
                <w:sz w:val="28"/>
                <w:sz w:val="28"/>
                <w:szCs w:val="28"/>
              </w:rPr>
              <w:t>การท่องเที่ยวเฉพาะกลุ่ม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การขายผ่านสื่อสิ่งพิมพ์ในกลุ่มเฉพาะ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 </w:t>
            </w:r>
            <w:r>
              <w:rPr>
                <w:rFonts w:cs="TH SarabunPSK"/>
                <w:sz w:val="28"/>
                <w:szCs w:val="28"/>
              </w:rPr>
              <w:t xml:space="preserve">Online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ในสื่อหลักทั้ง </w:t>
            </w:r>
            <w:r>
              <w:rPr>
                <w:rFonts w:cs="TH SarabunPSK"/>
                <w:sz w:val="28"/>
                <w:szCs w:val="28"/>
              </w:rPr>
              <w:t xml:space="preserve">Social Media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/>
                <w:sz w:val="28"/>
                <w:szCs w:val="28"/>
              </w:rPr>
              <w:t>Online Platform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 </w:t>
            </w:r>
            <w:r>
              <w:rPr>
                <w:rFonts w:cs="TH SarabunPSK"/>
                <w:sz w:val="28"/>
                <w:szCs w:val="28"/>
              </w:rPr>
              <w:t xml:space="preserve">On-ground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สร้าง </w:t>
            </w:r>
            <w:r>
              <w:rPr>
                <w:rFonts w:cs="TH SarabunPSK"/>
                <w:sz w:val="28"/>
                <w:szCs w:val="28"/>
              </w:rPr>
              <w:t xml:space="preserve">Festivals </w:t>
            </w:r>
            <w:r>
              <w:rPr>
                <w:rFonts w:cs="TH SarabunPSK"/>
                <w:sz w:val="28"/>
                <w:sz w:val="28"/>
                <w:szCs w:val="28"/>
              </w:rPr>
              <w:t>สำหรับกลุ่มเป้าหมาย</w:t>
            </w:r>
          </w:p>
        </w:tc>
      </w:tr>
      <w:tr>
        <w:trPr/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ระทรวงการท่องเที่ยวและกีฬา กระทรวงมหาดไทย </w:t>
            </w:r>
            <w:r>
              <w:rPr>
                <w:sz w:val="28"/>
                <w:sz w:val="28"/>
                <w:szCs w:val="28"/>
              </w:rPr>
              <w:t xml:space="preserve">กระทรวงวัฒนธรรม </w:t>
            </w:r>
            <w:r>
              <w:rPr>
                <w:sz w:val="28"/>
                <w:sz w:val="28"/>
                <w:szCs w:val="28"/>
              </w:rPr>
              <w:t>กระทรวงอุดมศึกษาฯ ททท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ำนักงานส่งเสริมเศรษฐกิจสร้างสรรค์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 xml:space="preserve">)  </w:t>
            </w:r>
            <w:r>
              <w:rPr>
                <w:sz w:val="28"/>
                <w:sz w:val="28"/>
                <w:szCs w:val="28"/>
              </w:rPr>
              <w:t xml:space="preserve">องค์การบริหารการพัฒนาพื้นที่พิเศษเพื่อการท่องเที่ยวอย่างยั่งยื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พท</w:t>
            </w:r>
            <w:r>
              <w:rPr>
                <w:sz w:val="28"/>
                <w:szCs w:val="28"/>
              </w:rPr>
              <w:t xml:space="preserve">.) </w:t>
            </w:r>
            <w:r>
              <w:rPr>
                <w:sz w:val="28"/>
                <w:sz w:val="28"/>
                <w:szCs w:val="28"/>
              </w:rPr>
              <w:t>กระทรวงคมนาคม</w:t>
            </w:r>
            <w:r>
              <w:rPr>
                <w:sz w:val="28"/>
                <w:szCs w:val="28"/>
              </w:rPr>
              <w:br/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กระทรวงพาณิชย์ </w:t>
            </w:r>
          </w:p>
        </w:tc>
      </w:tr>
      <w:tr>
        <w:trPr/>
        <w:tc>
          <w:tcPr>
            <w:tcW w:w="14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ระบบขนส่งสาธารณะที่มีประสิทธิภาพเพื่อสนับสนุนการเดินทางท่องเที่ยวในพื้นที่ </w:t>
            </w:r>
            <w:r>
              <w:rPr>
                <w:rFonts w:cs="TH SarabunPSK"/>
                <w:sz w:val="28"/>
                <w:szCs w:val="28"/>
              </w:rPr>
              <w:t>Highland Development Cluster (</w:t>
            </w:r>
            <w:r>
              <w:rPr>
                <w:rFonts w:cs="TH SarabunPSK"/>
                <w:sz w:val="28"/>
                <w:sz w:val="28"/>
                <w:szCs w:val="28"/>
              </w:rPr>
              <w:t>แม่ฮ่องสอน พะเยา แพร่ น่าน</w:t>
            </w:r>
            <w:r>
              <w:rPr>
                <w:rFonts w:cs="TH SarabunPSK"/>
                <w:sz w:val="28"/>
                <w:szCs w:val="28"/>
              </w:rPr>
              <w:t xml:space="preserve">) (19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 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 </w:t>
            </w:r>
            <w:r>
              <w:rPr>
                <w:rFonts w:cs="TH SarabunPSK"/>
                <w:sz w:val="28"/>
                <w:szCs w:val="28"/>
              </w:rPr>
              <w:t>Creative Food Tourism</w:t>
            </w:r>
            <w:r>
              <w:rPr>
                <w:rFonts w:cs="TH SarabunPSK"/>
                <w:sz w:val="28"/>
                <w:szCs w:val="28"/>
              </w:rPr>
              <w:t xml:space="preserve">  (2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เส้นทางถิ่นนกยูงไทย </w:t>
            </w:r>
            <w:r>
              <w:rPr>
                <w:rFonts w:cs="TH SarabunPSK"/>
                <w:sz w:val="28"/>
                <w:szCs w:val="28"/>
              </w:rPr>
              <w:t>64</w:t>
            </w:r>
            <w:r>
              <w:rPr>
                <w:rFonts w:cs="TH SarabunPSK"/>
                <w:sz w:val="28"/>
                <w:szCs w:val="28"/>
              </w:rPr>
              <w:t xml:space="preserve"> (18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 *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64"/>
        <w:gridCol w:w="1632"/>
        <w:gridCol w:w="1624"/>
        <w:gridCol w:w="1616"/>
        <w:gridCol w:w="1635"/>
        <w:gridCol w:w="1638"/>
        <w:gridCol w:w="1506"/>
        <w:gridCol w:w="1815"/>
      </w:tblGrid>
      <w:tr>
        <w:trPr>
          <w:tblHeader w:val="true"/>
        </w:trPr>
        <w:tc>
          <w:tcPr>
            <w:tcW w:w="1478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</w:tr>
      <w:tr>
        <w:trPr>
          <w:tblHeader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ลุ่มท่องเที่ยวอารยธรรมล้านนาและกลุ่มชาติพันธุ์ภาคเหนือ</w:t>
            </w:r>
          </w:p>
        </w:tc>
      </w:tr>
      <w:tr>
        <w:trPr>
          <w:tblHeader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ชียงใหม่ แม่ฮ่องสอน </w:t>
            </w:r>
            <w:r>
              <w:rPr>
                <w:sz w:val="28"/>
                <w:sz w:val="28"/>
                <w:szCs w:val="28"/>
              </w:rPr>
              <w:t>ลำปาง ลำพูน เชียงราย พะเยา แพร่ น่าน</w:t>
            </w:r>
          </w:p>
        </w:tc>
      </w:tr>
      <w:tr>
        <w:trPr>
          <w:tblHeader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าง</w:t>
            </w:r>
          </w:p>
        </w:tc>
      </w:tr>
      <w:tr>
        <w:trPr>
          <w:tblHeader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การองค์ความรู้และบริหารจัดการชุมช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โครงสร้างพื้นฐานและสิ่งอำนวยความสะดวกด้านการท่องเที่ย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ยกระดับมาตรฐานแหล่งท่องเที่ย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บุคลากรด้านการท่องเที่ย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ิจกรรม เส้นทาง และผลิตภัณฑ์การท่องเที่ย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มูลค่าสินค้าและบริการท่องเที่ยว สินค้าที่ระลึก และธุรกิจที่เกี่ยวเนื่อ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พัฒนาตลาด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และสร้างการรับรู้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หมายเหตุ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 xml:space="preserve">ในเอกสารประกอบ </w:t>
      </w:r>
      <w:r>
        <w:rPr>
          <w:rFonts w:cs="TH SarabunPSK"/>
          <w:sz w:val="28"/>
          <w:szCs w:val="28"/>
        </w:rPr>
        <w:t>1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cs="TH SarabunPSK"/>
          <w:b/>
          <w:b/>
          <w:bCs/>
          <w:sz w:val="28"/>
          <w:szCs w:val="28"/>
        </w:rPr>
      </w:pPr>
      <w:r>
        <w:rPr>
          <w:rFonts w:cs="TH SarabunPSK"/>
          <w:b/>
          <w:b/>
          <w:bCs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  <w:u w:val="single"/>
        </w:rPr>
      </w:pPr>
      <w:r>
        <w:rPr>
          <w:rFonts w:cs="TH SarabunPSK"/>
          <w:sz w:val="28"/>
          <w:szCs w:val="28"/>
          <w:u w:val="single"/>
        </w:rPr>
        <w:t xml:space="preserve">1 </w:t>
      </w:r>
      <w:r>
        <w:rPr>
          <w:rFonts w:cs="TH SarabunPSK"/>
          <w:sz w:val="28"/>
          <w:sz w:val="28"/>
          <w:szCs w:val="28"/>
          <w:u w:val="single"/>
        </w:rPr>
        <w:t xml:space="preserve">หน่วยงาน ต่อ </w:t>
      </w:r>
      <w:r>
        <w:rPr>
          <w:rFonts w:cs="TH SarabunPSK"/>
          <w:sz w:val="28"/>
          <w:szCs w:val="28"/>
          <w:u w:val="single"/>
        </w:rPr>
        <w:t xml:space="preserve">1 </w:t>
      </w:r>
      <w:r>
        <w:rPr>
          <w:rFonts w:cs="TH SarabunPSK"/>
          <w:sz w:val="28"/>
          <w:sz w:val="28"/>
          <w:szCs w:val="28"/>
          <w:u w:val="single"/>
        </w:rPr>
        <w:t xml:space="preserve">แถว </w:t>
      </w:r>
      <w:r>
        <w:rPr>
          <w:rFonts w:cs="TH SarabunPSK"/>
          <w:sz w:val="28"/>
          <w:szCs w:val="28"/>
          <w:u w:val="single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</w:t>
      </w:r>
      <w:r>
        <w:rPr>
          <w:rFonts w:cs="TH SarabunPSK"/>
          <w:sz w:val="28"/>
          <w:sz w:val="28"/>
          <w:szCs w:val="28"/>
          <w:u w:val="single"/>
        </w:rPr>
        <w:t xml:space="preserve">ให้แยกด้วย </w:t>
      </w:r>
      <w:r>
        <w:rPr>
          <w:rFonts w:cs="TH SarabunPSK"/>
          <w:sz w:val="28"/>
          <w:szCs w:val="28"/>
          <w:u w:val="single"/>
        </w:rPr>
        <w:t xml:space="preserve">bullet </w:t>
      </w:r>
      <w:r>
        <w:rPr>
          <w:rFonts w:cs="TH SarabunPSK"/>
          <w:sz w:val="28"/>
          <w:sz w:val="28"/>
          <w:szCs w:val="28"/>
          <w:u w:val="single"/>
        </w:rPr>
        <w:t xml:space="preserve">แต่ยังคงอยู่ในแถว </w:t>
      </w:r>
      <w:r>
        <w:rPr>
          <w:rFonts w:cs="TH SarabunPSK"/>
          <w:sz w:val="28"/>
          <w:szCs w:val="28"/>
          <w:u w:val="single"/>
        </w:rPr>
        <w:t xml:space="preserve">(row) </w:t>
      </w:r>
      <w:r>
        <w:rPr>
          <w:rFonts w:cs="TH SarabunPSK"/>
          <w:sz w:val="28"/>
          <w:sz w:val="28"/>
          <w:szCs w:val="28"/>
          <w:u w:val="single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  <w:r>
        <w:br w:type="page"/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96"/>
        <w:gridCol w:w="1026"/>
        <w:gridCol w:w="589"/>
        <w:gridCol w:w="1648"/>
        <w:gridCol w:w="1547"/>
        <w:gridCol w:w="1718"/>
        <w:gridCol w:w="1648"/>
        <w:gridCol w:w="1533"/>
        <w:gridCol w:w="115"/>
        <w:gridCol w:w="774"/>
        <w:gridCol w:w="989"/>
      </w:tblGrid>
      <w:tr>
        <w:trPr/>
        <w:tc>
          <w:tcPr>
            <w:tcW w:w="42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683" w:type="dxa"/>
            <w:gridSpan w:val="6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ารท่องเที่ยวและธุรกิจบริการต่อเนื่องให้มีคุณภาพ สามารถสร้างมูลค่าเพิ่มอย่างยั่งยืน และกระจายประโยชน์อย่างทั่วถึง รวมทั้งต่อยอดการผลิตสินค้าและบริการที่มีศักยภาพสูงด้วยภูมิปัญญาและนวัตกรรม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พัฒนากลุ่มท่องเที่ยวที่มีศักยภาพตามแนวทางการท่องเที่ยวเชิงสร้างสรรค์และวัฒนธรรม 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ายได้การท่องเที่ยวภาคเหนือเพิ่มขึ้นไม่ต่ำกว่าร้อยละ </w:t>
            </w: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ลุ่มท่องเที่ยวมรดกโลกภาคเหนือ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ุโขทัย กำแพงเพชร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การองค์ความรู้และบริหารจัดการชุมชน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โครงสร้างพื้นฐานและสิ่งอำนวยความสะดวกด้านการท่องเที่ยว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ยกระดับมาตรฐานแหล่งท่องเที่ยว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บุคลากรด้านการท่องเที่ยว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ิจกรรม เส้นทาง และผลิตภัณฑ์การท่องเที่ยว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มูลค่าสินค้าและบริการท่องเที่ยว สินค้าที่ระลึก และธุรกิจที่เกี่ยวเนื่อง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ลาด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และสร้างการรับรู้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0" w:hanging="181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ืบค้น จัดเก็บ รวบรวมองค์ความรู้ด้านวัฒนธรรม </w:t>
            </w:r>
            <w:r>
              <w:rPr>
                <w:rFonts w:cs="TH SarabunPSK"/>
                <w:sz w:val="28"/>
                <w:sz w:val="28"/>
                <w:szCs w:val="28"/>
              </w:rPr>
              <w:t>ร</w:t>
            </w:r>
            <w:r>
              <w:rPr>
                <w:rFonts w:cs="TH SarabunPSK"/>
                <w:sz w:val="28"/>
                <w:sz w:val="28"/>
                <w:szCs w:val="28"/>
              </w:rPr>
              <w:t>วมทั้งศึกษาสำรวจจัดทำ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>ชุดข้อมูลทางโบราณคดี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ฟื้นฟูสืบสานวัฒนธรรมและภูมิปัญญาท้องถิ่น 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ศึกษาแนวทางการเพิ่มคุณค่าและมูลค่าของวัฒนธรรมและภูมิปัญญาท้องถิ่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ศึกษาความต้องการและกำหนดกลุ่มนักท่องเที่ยวเป้าหมาย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ศึกษาขีดความสามารถในการรองรับการท่องเที่ยว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และส่งเสริมความเข้มแข็งของชุมชนในเขตมรดกโลก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สร้างการตระหนักรู้ของชุมชน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ปรับปรุงโครงสร้างพื้นฐานและสิ่งอำนวยความสะดวกในการเดินทางเข้าถึงแหล่งท่องเที่ยวโดยคำนึงถึงการอนุรักษ์อย่างยั่งยืน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ช่นรถรางไฟฟ้า เส้นทางจักรยาน 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ปรัปรุงโครงสร้างพื้นฐานของแหล่งท่องเที่ยว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ห้องน้ำ ป้ายบอกทาง ป้ายให้ความรู้ อาคาร สถานที่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รักษาอัตลักษณ์ของเมือง โดยให้ความสำคัญต่อการอนุรักษ์ สถาบัตยกรรมพื้นบ้านและเมืองเก่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จัดการปัญหาสิ่งแวดล้อม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ขยะ น้ำเสีย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ปรับปรุงภูมิทัศน์ในเขตพื้นที่มรดกโลก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ตรียมความพร้อมระบบ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อุปกรณ์ความปลอดภัยให้แก่นักท่องเที่ยว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ศักยภาพและมาตรฐานของบุคลากรท่องเที่ยว เช่น ไกด์ท้องถิ่น ผู้นำเที่ยว 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ศักยภาพ และเสริมสร้างเครือข่ายชุมชนโดยรอบบริเวณพื้นที่มรดกโล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กิจกรรมในพื้นที่มรดกโลก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กิจกรรมกลางแจ้ง นันทนาการ กิจกรรมกลางคืน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เพิ่มมูลค่าให้กิจกรรมท่องเที่ยวให้เกิดการมีส่วนร่วมสร้างประสบการณ์ </w:t>
            </w:r>
            <w:r>
              <w:rPr>
                <w:rFonts w:cs="TH SarabunPSK"/>
                <w:sz w:val="28"/>
                <w:szCs w:val="28"/>
              </w:rPr>
              <w:t xml:space="preserve">(Experiential design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เส้นทางการท่องเที่ยวในพื้นที่มรดกโลก รวมทั้งการสื่อความหมาย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ิจกรรมการท่องเที่ยวงานเทศกาลและงานประเพณีท้องถิ่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eastAsia="TH SarabunPSK"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ชื่อมโยงเส้นทางท่องเที่ยวภายในและภารนอกพื้นที่เขตมรดกโลก รวมทั้งเชื่อมโยงระหว่างภาค และเชื่อมโยงกับประเทศเพื่อนบ้าน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พิ่มมูลค่าการบริการการท่องเที่ยว และสินค้าของที่ระลึกด้วยฐานวัฒนธรรมล้านนา และการออกแบบสร้างสรรค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สินค้าและบริการชุมชนรองรับนักท่องเที่ยว เช่น </w:t>
            </w:r>
            <w:r>
              <w:rPr>
                <w:rFonts w:cs="TH SarabunPSK"/>
                <w:sz w:val="28"/>
                <w:szCs w:val="28"/>
              </w:rPr>
              <w:t xml:space="preserve">OTOP </w:t>
            </w:r>
            <w:r>
              <w:rPr>
                <w:rFonts w:cs="TH SarabunPSK"/>
                <w:sz w:val="28"/>
                <w:sz w:val="28"/>
                <w:szCs w:val="28"/>
              </w:rPr>
              <w:t>ชุมชนนวัตวิถี บริการการท่องเที่ยว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พัฒนาศักยภาพและมาตรฐานการให้บริการธุรกิจที่เกี่ยวเนื่อง </w:t>
            </w:r>
            <w:r>
              <w:rPr>
                <w:rFonts w:cs="TH SarabunPSK"/>
                <w:sz w:val="28"/>
                <w:szCs w:val="28"/>
              </w:rPr>
              <w:t xml:space="preserve">(Home Stay </w:t>
            </w:r>
            <w:r>
              <w:rPr>
                <w:rFonts w:cs="TH SarabunPSK"/>
                <w:sz w:val="28"/>
                <w:sz w:val="28"/>
                <w:szCs w:val="28"/>
              </w:rPr>
              <w:t>ที่พัก ร้านอาหาร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ิจกรรม </w:t>
            </w:r>
            <w:r>
              <w:rPr>
                <w:rFonts w:cs="TH SarabunPSK"/>
                <w:sz w:val="28"/>
                <w:szCs w:val="28"/>
              </w:rPr>
              <w:t xml:space="preserve">Roadshow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หรือเข้าร่วมงาน </w:t>
            </w:r>
            <w:r>
              <w:rPr>
                <w:rFonts w:cs="TH SarabunPSK"/>
                <w:sz w:val="28"/>
                <w:szCs w:val="28"/>
              </w:rPr>
              <w:t xml:space="preserve">Trade Show </w:t>
            </w:r>
            <w:r>
              <w:rPr>
                <w:rFonts w:cs="TH SarabunPSK"/>
                <w:sz w:val="28"/>
                <w:sz w:val="28"/>
                <w:szCs w:val="28"/>
              </w:rPr>
              <w:t>ในตลาดสำคัญ โดยร่วมกับการท่องเที่ยวหลักในภาคเหนือ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กลุ่มจังหวัด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จังหวัด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จัดทำสื่อการตลาดในรูปแบบภาพนิ่ง และ </w:t>
            </w:r>
            <w:r>
              <w:rPr>
                <w:rFonts w:cs="TH SarabunPSK"/>
                <w:sz w:val="28"/>
                <w:szCs w:val="28"/>
              </w:rPr>
              <w:t xml:space="preserve">Viral clip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ตลาดในนักท่องเที่ยวกลุ่มหลักให้เดินทางวันธรรมดามากขึ้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นำสารสนเทศและเทคโนโลยีมาใช้ในการจัดทำฐานข้อมูล การบริหารจัดการ และ </w:t>
            </w:r>
            <w:r>
              <w:rPr>
                <w:rFonts w:cs="TH SarabunPSK"/>
                <w:sz w:val="28"/>
                <w:szCs w:val="28"/>
              </w:rPr>
              <w:t xml:space="preserve">Platform </w:t>
            </w:r>
            <w:r>
              <w:rPr>
                <w:rFonts w:cs="TH SarabunPSK"/>
                <w:sz w:val="28"/>
                <w:sz w:val="28"/>
                <w:szCs w:val="28"/>
              </w:rPr>
              <w:t>การท่องเที่ยวเฉพาะกลุ่ม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การขายผ่านสื่อสิ่งพิมพ์ในกลุ่มเฉพาะ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 </w:t>
            </w:r>
            <w:r>
              <w:rPr>
                <w:rFonts w:cs="TH SarabunPSK"/>
                <w:sz w:val="28"/>
                <w:szCs w:val="28"/>
              </w:rPr>
              <w:t xml:space="preserve">Online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ในสื่อหลักทั้ง </w:t>
            </w:r>
            <w:r>
              <w:rPr>
                <w:rFonts w:cs="TH SarabunPSK"/>
                <w:sz w:val="28"/>
                <w:szCs w:val="28"/>
              </w:rPr>
              <w:t xml:space="preserve">Social Media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/>
                <w:sz w:val="28"/>
                <w:szCs w:val="28"/>
              </w:rPr>
              <w:t>Online Platform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ประชาสัมพันธ์ส่งเสริมการท่องเที่ยวเมืองมรดกโลกของไทยในต่างประเทศ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ะทรวงการท่องเที่ยวและกีฬา กระทรวงมหาดไทย กระทรวงวัฒนธรรม กรมศิลปากร กระทรวงอุดมศึกษาฯ ททท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 xml:space="preserve">องค์การบริหารการพัฒนาพื้นที่พิเศษเพื่อการท่องเที่ยวอย่างยั่งยื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พท</w:t>
            </w:r>
            <w:r>
              <w:rPr>
                <w:sz w:val="28"/>
                <w:szCs w:val="28"/>
              </w:rPr>
              <w:t xml:space="preserve">.) </w:t>
            </w:r>
            <w:r>
              <w:rPr>
                <w:sz w:val="28"/>
                <w:sz w:val="28"/>
                <w:szCs w:val="28"/>
              </w:rPr>
              <w:t>กระทรวงคมนาคม กระทรวงพาณิชย์ สำนักงานส่งเสริมเศรษฐกิจสร้างสรรค์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63"/>
        <w:gridCol w:w="1630"/>
        <w:gridCol w:w="1622"/>
        <w:gridCol w:w="1614"/>
        <w:gridCol w:w="1633"/>
        <w:gridCol w:w="1636"/>
        <w:gridCol w:w="1504"/>
        <w:gridCol w:w="1814"/>
        <w:gridCol w:w="14"/>
      </w:tblGrid>
      <w:tr>
        <w:trPr>
          <w:tblHeader w:val="true"/>
        </w:trPr>
        <w:tc>
          <w:tcPr>
            <w:tcW w:w="1478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</w:tr>
      <w:tr>
        <w:trPr>
          <w:tblHeader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6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ัฒนากลุ่มท่องเที่ยวมรดกโลกภาคเหนือ</w:t>
            </w:r>
          </w:p>
        </w:tc>
      </w:tr>
      <w:tr>
        <w:trPr>
          <w:tblHeader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ุโขทัย กำแพงเพชร</w:t>
            </w:r>
          </w:p>
        </w:tc>
      </w:tr>
      <w:tr>
        <w:trPr>
          <w:tblHeader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การองค์ความรู้และบริหารจัดการชุมชน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โครงสร้างพื้นฐานและสิ่งอำนวยความสะดวกด้านการท่องเที่ยว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ยกระดับมาตรฐานแหล่งท่องเที่ย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บุคลากรด้านการท่องเที่ย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ิจกรรม เส้นทาง และผลิตภัณฑ์การท่องเที่ย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มูลค่าสินค้าและบริการท่องเที่ยว สินค้าที่ระลึก และธุรกิจที่เกี่ยวเนื่อ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ลา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และสร้างการรับรู้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หมายเหตุ 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907"/>
        <w:gridCol w:w="1104"/>
        <w:gridCol w:w="641"/>
        <w:gridCol w:w="1610"/>
        <w:gridCol w:w="1486"/>
        <w:gridCol w:w="1669"/>
        <w:gridCol w:w="1595"/>
        <w:gridCol w:w="1482"/>
        <w:gridCol w:w="113"/>
        <w:gridCol w:w="769"/>
        <w:gridCol w:w="949"/>
      </w:tblGrid>
      <w:tr>
        <w:trPr/>
        <w:tc>
          <w:tcPr>
            <w:tcW w:w="44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483" w:type="dxa"/>
            <w:gridSpan w:val="6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ารท่องเที่ยวและธุรกิจบริการต่อเนื่องให้มีคุณภาพ สามารถสร้างมูลค่าเพิ่มอย่างยั่งยืน และกระจายประโยชน์อย่างทั่วถึง</w:t>
            </w:r>
            <w:r>
              <w:rPr>
                <w:sz w:val="28"/>
                <w:sz w:val="28"/>
                <w:szCs w:val="28"/>
              </w:rPr>
              <w:t xml:space="preserve"> รวมทั้งต่อยอดการผลิตสินค้าและบริการที่มีศักยภาพสูงด้วยภูมิปัญญาและนวัตกรรม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พัฒนากลุ่มท่องเที่ยวที่มีศักยภาพตามแนวทางการท่องเที่ยวเชิงสร้างสรรค์และวัฒนธรรม 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ายได้การท่องเที่ยวภาคเหนือเพิ่มขึ้นไม่ต่ำกว่าร้อยละ </w:t>
            </w: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ลุ่มท่องเที่ยวเชิงธรรมชาติภาคเหนือ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ชียงใหม่ </w:t>
            </w:r>
            <w:r>
              <w:rPr>
                <w:sz w:val="28"/>
                <w:sz w:val="28"/>
                <w:szCs w:val="28"/>
              </w:rPr>
              <w:t>เชียงราย แม่ฮ่องสอน น่าน เพชรบูรณ์ อุทัยธานี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เก็บข้อมูล ประเมินศักยภาพ และการบริหารจัดการชุมช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เครือข่าย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โครงสร้างพื้นฐานและสิ่งอำนวยความสะดวกด้านการท่องเที่ยว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ยกระดับมาตรฐานแหล่งท่องเที่ยว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บุคลากรด้านการท่องเที่ยว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ิจกรรม เส้นทาง และผลิตภัณฑ์การท่องเที่ย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มูลค่าสินค้าและบริการท่องเที่ยว สินค้าที่ระลึก และธุรกิจที่เกี่ยวเนื่อ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ลาด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และสร้างการรับรู้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ำรวจและประเมินศักยภาพความพร้อมของแหล่งท่องเที่ยว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รวมทั้งขีดความสามารถในการรองรับนักท่องเที่ยว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ศึกษาความต้องการและพฤติกรรมนักท่องเที่ยวสำหรับการท่องเที่ยวเชิงธรรม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การมีส่วนร่วม ของชุมชน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ภาคีการท่องเที่ยว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ปลูกจิตสำนึก สร้างการตระหนักรู้ถึงคุณค่าและอนุรักษ์ทรัพยากรธรรมชาติและสิ่งแวดล้อมแก่ชุมชนและเครือข่ายภาคี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สร้างความรู้ ความเข้าใจ สร้างความซึบซับและแนวทางการอนุรักษ์ให้กับนักท่องเที่ยว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ปรับปรุงโครงสร้างพื้นฐานและสิ่งอำนวยความสะดวกในการเดินทางเข้าถึงแหล่งท่องเที่ยว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ปรัปรุงโครงสร้างพื้นฐานของแหล่งท่องเที่ยว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ห้องน้ำ ป้ายบอกทาง ป้ายให้ความรู้ อาคาร สถานที่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จัดการปัญหาสิ่งแวดล้อม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ขยะ น้ำเสีย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ปรับปรุงภูมิทัศน์แหล่งท่องเที่ยวเชิงธรรม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แหล่งท่องเที่ยวใหม่ๆ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พัฒนาสัญลักษณ์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>Landmark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  <w:r>
              <w:rPr>
                <w:rFonts w:cs="TH SarabunPSK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ทำมาตรฐาน หลักเกณฑ์ คู่มือ การท่องเที่ยวเชิงธรรมชาติและตรวจสอบ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ประเมินการท่องเที่ยว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ตรียมความพร้อมระบบ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อุปกรณ์ความปลอดภัยให้แก่นักท่องเที่ยว </w:t>
            </w:r>
            <w:r>
              <w:rPr>
                <w:rFonts w:cs="TH SarabunPSK"/>
                <w:sz w:val="28"/>
                <w:sz w:val="28"/>
                <w:szCs w:val="28"/>
              </w:rPr>
              <w:t>รวมทั้งวางแผนการป้องกันภัยพิบัต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บุคลากร</w:t>
            </w:r>
            <w:r>
              <w:rPr>
                <w:rFonts w:cs="TH SarabunPSK"/>
                <w:sz w:val="28"/>
                <w:sz w:val="28"/>
                <w:szCs w:val="28"/>
              </w:rPr>
              <w:t>ที่เกี่ยวข้อง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ให้ได้มาตรฐาน เช่น ไกด์ท้องถิ่น ผู้นำเที่ยว 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ศักยภาพ และเสริมสร้างเครือข่ายชุมชนและบุคลากรด้านการท่องเที่ยวเชิงธรรมชาติ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กิจกรรมท่องเที่ยว เช่น กิจกรรมด้าน </w:t>
            </w:r>
            <w:r>
              <w:rPr>
                <w:rFonts w:cs="TH SarabunPSK"/>
                <w:sz w:val="28"/>
                <w:szCs w:val="28"/>
              </w:rPr>
              <w:t xml:space="preserve">CSR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กิจกรรมแปลกใหม่ที่โดดเด่นในแต่ละพื้นที่ กิจกรรมท่องเที่ยวเพื่อการอนุรักษ์ กิจกรรมท่องเที่ยวให้เกิดการมีส่วนร่วมสร้างประสบการณ์ </w:t>
            </w:r>
            <w:r>
              <w:rPr>
                <w:rFonts w:cs="TH SarabunPSK"/>
                <w:sz w:val="28"/>
                <w:szCs w:val="28"/>
              </w:rPr>
              <w:t>(Experiential design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เชื่อมโยงเส้นทางท่องเที่ยวในลักษณะรูปแบบการท่องเที่ยวที่คล้ายกันหรือต่อเนื่องกัน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พิ่มมูลค่าการบริการการท่องเที่ยว และสินค้าของที่ระลึกด้วยด้วยฐานวัฒนธรรมล้านนา และการออกแบบสร้างสรรค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สินค้าและบริการชุมชนรองรับนักท่องเที่ยว เช่น </w:t>
            </w:r>
            <w:r>
              <w:rPr>
                <w:rFonts w:cs="TH SarabunPSK"/>
                <w:sz w:val="28"/>
                <w:szCs w:val="28"/>
              </w:rPr>
              <w:t xml:space="preserve">OTOP </w:t>
            </w:r>
            <w:r>
              <w:rPr>
                <w:rFonts w:cs="TH SarabunPSK"/>
                <w:sz w:val="28"/>
                <w:sz w:val="28"/>
                <w:szCs w:val="28"/>
              </w:rPr>
              <w:t>ชุมชนนวัตวิถี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และ</w:t>
            </w:r>
            <w:r>
              <w:rPr>
                <w:rFonts w:cs="TH SarabunPSK"/>
                <w:sz w:val="28"/>
                <w:sz w:val="28"/>
                <w:szCs w:val="28"/>
              </w:rPr>
              <w:t>บริการการท่องเที่ยว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พัฒนาศักยภาพและมาตรฐานการให้บริการธุรกิจที่เกี่ยวเนื่อง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 xml:space="preserve">Home Stay </w:t>
            </w:r>
            <w:r>
              <w:rPr>
                <w:rFonts w:cs="TH SarabunPSK"/>
                <w:sz w:val="28"/>
                <w:sz w:val="28"/>
                <w:szCs w:val="28"/>
              </w:rPr>
              <w:t>ที่พัก ร้านอาหาร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ิจกรรม </w:t>
            </w:r>
            <w:r>
              <w:rPr>
                <w:rFonts w:cs="TH SarabunPSK"/>
                <w:sz w:val="28"/>
                <w:szCs w:val="28"/>
              </w:rPr>
              <w:t xml:space="preserve">Roadshow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/>
                <w:sz w:val="28"/>
                <w:szCs w:val="28"/>
              </w:rPr>
              <w:t xml:space="preserve">Trade Show </w:t>
            </w:r>
            <w:r>
              <w:rPr>
                <w:rFonts w:cs="TH SarabunPSK"/>
                <w:sz w:val="28"/>
                <w:sz w:val="28"/>
                <w:szCs w:val="28"/>
              </w:rPr>
              <w:t>ในตลาดสำคัญ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จัดทำสื่อการตลาดในรูปแบบภาพนิ่ง และ </w:t>
            </w:r>
            <w:r>
              <w:rPr>
                <w:rFonts w:cs="TH SarabunPSK"/>
                <w:sz w:val="28"/>
                <w:szCs w:val="28"/>
              </w:rPr>
              <w:t xml:space="preserve">Viral clip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จัดกิจกรรม </w:t>
            </w:r>
            <w:r>
              <w:rPr>
                <w:rFonts w:cs="TH SarabunPSK"/>
                <w:sz w:val="28"/>
                <w:szCs w:val="28"/>
              </w:rPr>
              <w:t xml:space="preserve">FAM Trip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ของ </w:t>
            </w:r>
            <w:r>
              <w:rPr>
                <w:rFonts w:cs="TH SarabunPSK"/>
                <w:sz w:val="28"/>
                <w:szCs w:val="28"/>
              </w:rPr>
              <w:t xml:space="preserve">agent </w:t>
            </w:r>
            <w:r>
              <w:rPr>
                <w:rFonts w:cs="TH SarabunPSK"/>
                <w:sz w:val="28"/>
                <w:sz w:val="28"/>
                <w:szCs w:val="28"/>
              </w:rPr>
              <w:t>ในและต่างประเทศ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ร้าง </w:t>
            </w:r>
            <w:r>
              <w:rPr>
                <w:rFonts w:cs="TH SarabunPSK"/>
                <w:sz w:val="28"/>
                <w:szCs w:val="28"/>
              </w:rPr>
              <w:t>Brand Lanna Signature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ตลาดในนักท่องเที่ยวกลุ่มหลักให้เดินทางวันธรรมดามากขึ้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นำสารสนเทศและเทคโนโลยีมาใช้ในการจัดทำฐานข้อมูล การบริหารจัดการ และ </w:t>
            </w:r>
            <w:r>
              <w:rPr>
                <w:rFonts w:cs="TH SarabunPSK"/>
                <w:sz w:val="28"/>
                <w:szCs w:val="28"/>
              </w:rPr>
              <w:t xml:space="preserve">Platform </w:t>
            </w:r>
            <w:r>
              <w:rPr>
                <w:rFonts w:cs="TH SarabunPSK"/>
                <w:sz w:val="28"/>
                <w:sz w:val="28"/>
                <w:szCs w:val="28"/>
              </w:rPr>
              <w:t>การท่องเที่ยวเฉพาะกลุ่ม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การขายผ่านสื่อสิ่งพิมพ์ในกลุ่มเฉพาะ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 </w:t>
            </w:r>
            <w:r>
              <w:rPr>
                <w:rFonts w:cs="TH SarabunPSK"/>
                <w:sz w:val="28"/>
                <w:szCs w:val="28"/>
              </w:rPr>
              <w:t xml:space="preserve">Online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ในสื่อหลักทั้ง </w:t>
            </w:r>
            <w:r>
              <w:rPr>
                <w:rFonts w:cs="TH SarabunPSK"/>
                <w:sz w:val="28"/>
                <w:szCs w:val="28"/>
              </w:rPr>
              <w:t xml:space="preserve">Social Media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/>
                <w:sz w:val="28"/>
                <w:szCs w:val="28"/>
              </w:rPr>
              <w:t>Online Platform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 </w:t>
            </w:r>
            <w:r>
              <w:rPr>
                <w:rFonts w:cs="TH SarabunPSK"/>
                <w:sz w:val="28"/>
                <w:szCs w:val="28"/>
              </w:rPr>
              <w:t xml:space="preserve">On-ground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สร้าง </w:t>
            </w:r>
            <w:r>
              <w:rPr>
                <w:rFonts w:cs="TH SarabunPSK"/>
                <w:sz w:val="28"/>
                <w:szCs w:val="28"/>
              </w:rPr>
              <w:t xml:space="preserve">Festivals </w:t>
            </w:r>
            <w:r>
              <w:rPr>
                <w:rFonts w:cs="TH SarabunPSK"/>
                <w:sz w:val="28"/>
                <w:sz w:val="28"/>
                <w:szCs w:val="28"/>
              </w:rPr>
              <w:t>สำหรับกลุ่มเป้าหมาย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ระทรวงการท่องเที่ยวและกีฬา กระทรวงมหาดไทย </w:t>
            </w:r>
            <w:r>
              <w:rPr>
                <w:sz w:val="28"/>
                <w:sz w:val="28"/>
                <w:szCs w:val="28"/>
              </w:rPr>
              <w:t xml:space="preserve">กระทรวงทรัพยากรธรรมชาติและสิ่งแวดล้อม </w:t>
            </w:r>
            <w:r>
              <w:rPr>
                <w:sz w:val="28"/>
                <w:sz w:val="28"/>
                <w:szCs w:val="28"/>
              </w:rPr>
              <w:t xml:space="preserve">กระทรวงอุดมศึกษาฯ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ท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องค์การบริหารการพัฒนาพื้นที่พิเศษเพื่อการท่องเที่ยวอย่างยั่งยื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พ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ระทรวงคมนาคม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ระบบขนส่งสาธารณะที่มีประสิทธิภาพเพื่อสนับสนุนการเดินทางท่องเที่ยวในพื้นที่ </w:t>
            </w:r>
            <w:r>
              <w:rPr>
                <w:rFonts w:cs="TH SarabunPSK"/>
                <w:sz w:val="28"/>
                <w:szCs w:val="28"/>
              </w:rPr>
              <w:t>Highland Development Cluster (</w:t>
            </w:r>
            <w:r>
              <w:rPr>
                <w:rFonts w:cs="TH SarabunPSK"/>
                <w:sz w:val="28"/>
                <w:sz w:val="28"/>
                <w:szCs w:val="28"/>
              </w:rPr>
              <w:t>แม่ฮ่องสอน พะเยา แพร่ น่าน</w:t>
            </w:r>
            <w:r>
              <w:rPr>
                <w:rFonts w:cs="TH SarabunPSK"/>
                <w:sz w:val="28"/>
                <w:szCs w:val="28"/>
              </w:rPr>
              <w:t xml:space="preserve">) (19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  <w:r>
              <w:rPr>
                <w:rFonts w:cs="TH SarabunPSK"/>
                <w:sz w:val="28"/>
                <w:szCs w:val="28"/>
              </w:rPr>
              <w:t>*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วนาบำบัด </w:t>
            </w:r>
            <w:r>
              <w:rPr>
                <w:rFonts w:cs="TH SarabunPSK"/>
                <w:sz w:val="28"/>
                <w:szCs w:val="28"/>
              </w:rPr>
              <w:t>(Forest Therapy)</w:t>
            </w:r>
            <w:r>
              <w:rPr>
                <w:rFonts w:cs="TH SarabunPSK"/>
                <w:sz w:val="28"/>
                <w:szCs w:val="28"/>
              </w:rPr>
              <w:t xml:space="preserve"> (25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rFonts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/>
                <w:b/>
                <w:bCs/>
                <w:sz w:val="28"/>
                <w:szCs w:val="28"/>
              </w:rPr>
            </w:r>
          </w:p>
        </w:tc>
        <w:tc>
          <w:tcPr>
            <w:tcW w:w="11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เส้นทางถิ่นนกยูงไทย </w:t>
            </w:r>
            <w:r>
              <w:rPr>
                <w:rFonts w:cs="TH SarabunPSK"/>
                <w:sz w:val="28"/>
                <w:szCs w:val="28"/>
              </w:rPr>
              <w:t>64</w:t>
            </w:r>
            <w:r>
              <w:rPr>
                <w:rFonts w:cs="TH SarabunPSK"/>
                <w:sz w:val="28"/>
                <w:szCs w:val="28"/>
              </w:rPr>
              <w:t xml:space="preserve"> (18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 *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64"/>
        <w:gridCol w:w="1632"/>
        <w:gridCol w:w="1624"/>
        <w:gridCol w:w="1616"/>
        <w:gridCol w:w="1634"/>
        <w:gridCol w:w="1638"/>
        <w:gridCol w:w="1506"/>
        <w:gridCol w:w="1815"/>
      </w:tblGrid>
      <w:tr>
        <w:trPr>
          <w:tblHeader w:val="true"/>
        </w:trPr>
        <w:tc>
          <w:tcPr>
            <w:tcW w:w="1478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</w:tr>
      <w:tr>
        <w:trPr>
          <w:tblHeader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ลุ่มท่องเที่ยวเชิงธรรมชาติภาคเหนือ</w:t>
            </w:r>
          </w:p>
        </w:tc>
      </w:tr>
      <w:tr>
        <w:trPr>
          <w:tblHeader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ชียงใหม่ </w:t>
            </w:r>
            <w:r>
              <w:rPr>
                <w:sz w:val="28"/>
                <w:sz w:val="28"/>
                <w:szCs w:val="28"/>
              </w:rPr>
              <w:t>เชียงราย แม่ฮ่องสอน น่าน เพชรบูรณ์ อุทัยธานี</w:t>
            </w:r>
          </w:p>
        </w:tc>
      </w:tr>
      <w:tr>
        <w:trPr>
          <w:tblHeader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เก็บข้อมูล ประเมินศักยภาพ และการบริหารจัดการชุมช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เครือข่าย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โครงสร้างพื้นฐานและสิ่งอำนวยความสะดวกด้านการท่องเที่ย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ยกระดับมาตรฐานแหล่งท่องเที่ย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บุคลากรด้านการท่องเที่ยว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ิจกรรม เส้นทาง และผลิตภัณฑ์การท่องเที่ย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มูลค่าสินค้าและบริการท่องเที่ยว สินค้าที่ระลึก และธุรกิจที่เกี่ยวเนื่อ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ลาด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และสร้างการรับรู้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hd w:fill="FFFFFF" w:val="clear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hd w:fill="FFFFFF" w:val="clear"/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  <w:r>
        <w:br w:type="page"/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858"/>
        <w:gridCol w:w="805"/>
        <w:gridCol w:w="1064"/>
        <w:gridCol w:w="1927"/>
        <w:gridCol w:w="1927"/>
        <w:gridCol w:w="1859"/>
        <w:gridCol w:w="1840"/>
        <w:gridCol w:w="106"/>
        <w:gridCol w:w="882"/>
        <w:gridCol w:w="977"/>
      </w:tblGrid>
      <w:tr>
        <w:trPr/>
        <w:tc>
          <w:tcPr>
            <w:tcW w:w="42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723" w:type="dxa"/>
            <w:gridSpan w:val="6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ารท่องเที่ยวและธุรกิจบริการต่อเนื่องให้มีคุณภาพ สามารถสร้างมูลค่าเพิ่มอย่างยั่งยืน และกระจายประโยชน์อย่างทั่วถึง รวมทั้งต่อยอดการผลิตสินค้าและบริการที่มีศักยภาพสูงด้วยภูมิปัญญาและนวัตกรรม</w:t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พัฒนากลุ่มท่องเที่ยวที่มีศักยภาพตามแนวทางการท่องเที่ยวเชิงสร้างสรรค์และวัฒนธรรม </w:t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ายได้การท่องเที่ยวภาคเหนือเพิ่มขึ้นไม่ต่ำกว่าร้อยละ </w:t>
            </w: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ยกระดับการท่องเที่ยวคุณภาพกลุ่มเป้าหมายเฉพาะ </w:t>
            </w:r>
            <w:r>
              <w:rPr>
                <w:sz w:val="28"/>
                <w:szCs w:val="28"/>
              </w:rPr>
              <w:t>(MICE , Long Stay , Sport &amp; Adventure)</w:t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ียงใหม่ แม่ฮ่องสอน น่าน</w:t>
            </w:r>
          </w:p>
        </w:tc>
      </w:tr>
      <w:tr>
        <w:trPr/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โครงสร้างพื้นฐานและสิ่งอำนวยความสะดวกด้านการท่องเที่ยว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ยกระดับมาตรฐานแหล่งท่องเที่ยว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สร้างมาตรฐานบุคลากรด้านการท่องเที่ยว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ิจกรรม เส้นทาง และผลิตภัณฑ์การท่องเที่ยว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มูลค่าสินค้าและบริการท่องเที่ยว สินค้าที่ระลึก และธุรกิจที่เกี่ยวเนื่อ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ลาด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และสร้างการับรู้</w:t>
            </w:r>
          </w:p>
        </w:tc>
      </w:tr>
      <w:tr>
        <w:trPr/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0" w:hanging="181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ปรับปรุงโครงสร้างพื้นฐานและสิ่งอำนวยความสะดวกในการเดินทางเข้าถึงแหล่งท่องเที่ยว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0" w:hanging="181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ปรับปรุงโครงสร้างพื้นฐานของแหล่งท่องเที่ยว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ห้องน้ำ ป้ายบอกทาง ป้ายให้ความรู้ อาคาร สถานที่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0" w:hanging="181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โครงสร้างพื้นฐานในการดูแลนักท่องเที่ยวกลุ่มเฉพาะ เช่น ศูนย์ให้บริการออนไลน์ และทางกายภาพ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ผู้สูงวัย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1"/>
              <w:contextualSpacing w:val="false"/>
              <w:rPr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จัดการปัญหาสิ่งแวดล้อม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ขยะ น้ำเสีย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คุณภาพมาตรฐานแหล่งท่องเที</w:t>
            </w:r>
            <w:r>
              <w:rPr>
                <w:rFonts w:cs="TH SarabunPSK"/>
                <w:sz w:val="28"/>
                <w:sz w:val="28"/>
                <w:szCs w:val="28"/>
              </w:rPr>
              <w:t>่ยวให้ได้ในระดับสากล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สถานที่จัดงานตามมาตรฐา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ยกระดับการท่องเที่ยวของชุมชนได้รับมาตรฐา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ทำหลักเกณฑ์และตรวจสอบ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ประเมิน มาตรฐานการให้บริการของสถานประกอบการ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ตรียมความพร้อมระบบ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อุปกรณ์ความปลอดภัยให้แก่นักท่องเที่ยว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บุคลากรตามมาตรฐานหลักสูตรระดับชาติและสากล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บุคลากรเพื่อรองรับการบริการสำหรับนักท่องเที่ยวเป้าหมายเฉพาะ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ภาษา หลักสูตรการบริการในกลุ่มเป้าหมายเฉพาะ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หลักสูตรการให้บริการ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>Long Stay MICE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สร้างเครือข่ายของสถานประกอบการ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ผู้ประกอบการ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พัฒนาโปรแกรมการท่องเที่ยวที่มีมูลค่าสูงเพื่อรองรับนักท่องเที่ยวกลุ่มเป้าหมายเฉพาะ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อาทิ พัฒนากิจกรรมที่เป็น </w:t>
            </w:r>
            <w:r>
              <w:rPr>
                <w:rFonts w:cs="TH SarabunPSK"/>
                <w:sz w:val="28"/>
                <w:szCs w:val="28"/>
              </w:rPr>
              <w:t xml:space="preserve">Signature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เสริมสร้างประสบการณ์การให้บริการกลุ่มเป้าหมายเฉพาะด้วยเทคโนโลยี เช่น </w:t>
            </w:r>
            <w:r>
              <w:rPr>
                <w:rFonts w:cs="TH SarabunPSK"/>
                <w:sz w:val="28"/>
                <w:szCs w:val="28"/>
              </w:rPr>
              <w:t xml:space="preserve">VR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cs="TH SarabunPSK"/>
                <w:sz w:val="28"/>
                <w:szCs w:val="28"/>
              </w:rPr>
              <w:t xml:space="preserve">Gamification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โดยเฉพาะกลุ่ม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>Sport &amp; Adventure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เพิ่มมูลค่ากิจกรรมท่องเที่ยวให้เกิดการมีส่วนร่วมสร้างประสบการณ์  </w:t>
            </w:r>
            <w:r>
              <w:rPr>
                <w:rFonts w:cs="TH SarabunPSK"/>
                <w:sz w:val="28"/>
                <w:szCs w:val="28"/>
              </w:rPr>
              <w:t>(Experiential design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ารเชื่อมโยงเส้นทาง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โปรแกรมการท่องเที่ยว กับการท่องเที่ยวกระแสหลัก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รอง ในจังหวัดและภาคเหนือ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ิจกรรมและบริการรูปแบบใหม่ๆ เพื่อสร้างรายได้ตลอดทั้งป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พิ่มมูลค่าการบริการการท่องเที่ยว และสินค้าของที่ระลึกด้วยด้วยฐานวัฒนธรรมล้านนา และการออกแบบสร้างสรรค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สินค้าและบริการชุมชนรองรับนักท่องเที่ยวคุณภาพฯ เช่น </w:t>
            </w:r>
            <w:r>
              <w:rPr>
                <w:rFonts w:cs="TH SarabunPSK"/>
                <w:sz w:val="28"/>
                <w:szCs w:val="28"/>
              </w:rPr>
              <w:t xml:space="preserve">OTOP </w:t>
            </w:r>
            <w:r>
              <w:rPr>
                <w:rFonts w:cs="TH SarabunPSK"/>
                <w:sz w:val="28"/>
                <w:sz w:val="28"/>
                <w:szCs w:val="28"/>
              </w:rPr>
              <w:t>และชุมชนนวัตวิถี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การพัฒนาศักยภาพและมาตรฐานการให้บริการธุรกิจ</w:t>
            </w:r>
            <w:r>
              <w:rPr>
                <w:rFonts w:cs="TH SarabunPSK"/>
                <w:sz w:val="28"/>
                <w:sz w:val="28"/>
                <w:szCs w:val="28"/>
              </w:rPr>
              <w:t>ที่เกี่ยวเนื่อง</w:t>
            </w:r>
            <w:r>
              <w:rPr>
                <w:rFonts w:cs="TH SarabunPSK"/>
                <w:sz w:val="28"/>
                <w:szCs w:val="28"/>
              </w:rPr>
              <w:t xml:space="preserve">(Home Stay </w:t>
            </w:r>
            <w:r>
              <w:rPr>
                <w:rFonts w:cs="TH SarabunPSK"/>
                <w:sz w:val="28"/>
                <w:sz w:val="28"/>
                <w:szCs w:val="28"/>
              </w:rPr>
              <w:t>ที่พัก ร้านอาหาร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ิจกรรม </w:t>
            </w:r>
            <w:r>
              <w:rPr>
                <w:rFonts w:cs="TH SarabunPSK"/>
                <w:sz w:val="28"/>
                <w:szCs w:val="28"/>
              </w:rPr>
              <w:t xml:space="preserve">Roadshow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/>
                <w:sz w:val="28"/>
                <w:szCs w:val="28"/>
              </w:rPr>
              <w:t xml:space="preserve">Trade Show </w:t>
            </w:r>
            <w:r>
              <w:rPr>
                <w:rFonts w:cs="TH SarabunPSK"/>
                <w:sz w:val="28"/>
                <w:sz w:val="28"/>
                <w:szCs w:val="28"/>
              </w:rPr>
              <w:t>ในตลาดสำคัญ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จัดทำสื่อการตลาดในรูปแบบภาพนิ่ง และ </w:t>
            </w:r>
            <w:r>
              <w:rPr>
                <w:rFonts w:cs="TH SarabunPSK"/>
                <w:sz w:val="28"/>
                <w:szCs w:val="28"/>
              </w:rPr>
              <w:t xml:space="preserve">Viral clip </w:t>
            </w:r>
            <w:r>
              <w:rPr>
                <w:rFonts w:cs="TH SarabunPSK"/>
                <w:sz w:val="28"/>
                <w:sz w:val="28"/>
                <w:szCs w:val="28"/>
              </w:rPr>
              <w:t>สำหรับตลาดเฉพาะแยกตามกลุ่มสัญ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จัดกิจกรรม </w:t>
            </w:r>
            <w:r>
              <w:rPr>
                <w:rFonts w:cs="TH SarabunPSK"/>
                <w:sz w:val="28"/>
                <w:szCs w:val="28"/>
              </w:rPr>
              <w:t xml:space="preserve">FAM Trip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ทั้งใน </w:t>
            </w:r>
            <w:r>
              <w:rPr>
                <w:rFonts w:cs="TH SarabunPSK"/>
                <w:sz w:val="28"/>
                <w:szCs w:val="28"/>
              </w:rPr>
              <w:t xml:space="preserve">agent </w:t>
            </w:r>
            <w:r>
              <w:rPr>
                <w:rFonts w:cs="TH SarabunPSK"/>
                <w:sz w:val="28"/>
                <w:sz w:val="28"/>
                <w:szCs w:val="28"/>
              </w:rPr>
              <w:t>ในและต่างประเทศ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ร้าง </w:t>
            </w:r>
            <w:r>
              <w:rPr>
                <w:rFonts w:cs="TH SarabunPSK"/>
                <w:sz w:val="28"/>
                <w:szCs w:val="28"/>
              </w:rPr>
              <w:t>Brand Lanna Signature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นำสารสนเทศและเทคโนโลยีมาใช้ในการจัดทำฐานข้อมูล การบริหารจัดการ และ </w:t>
            </w:r>
            <w:r>
              <w:rPr>
                <w:rFonts w:cs="TH SarabunPSK"/>
                <w:sz w:val="28"/>
                <w:szCs w:val="28"/>
              </w:rPr>
              <w:t xml:space="preserve">Platform </w:t>
            </w:r>
            <w:r>
              <w:rPr>
                <w:rFonts w:cs="TH SarabunPSK"/>
                <w:sz w:val="28"/>
                <w:sz w:val="28"/>
                <w:szCs w:val="28"/>
              </w:rPr>
              <w:t>การท่องเที่ยวเฉพาะกลุ่ม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การขายผ่านสื่อสิ่งพิมพ์ในกลุ่มเฉพาะ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 </w:t>
            </w:r>
            <w:r>
              <w:rPr>
                <w:rFonts w:cs="TH SarabunPSK"/>
                <w:sz w:val="28"/>
                <w:szCs w:val="28"/>
              </w:rPr>
              <w:t xml:space="preserve">Online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ในสื่อหลักทั้ง </w:t>
            </w:r>
            <w:r>
              <w:rPr>
                <w:rFonts w:cs="TH SarabunPSK"/>
                <w:sz w:val="28"/>
                <w:szCs w:val="28"/>
              </w:rPr>
              <w:t xml:space="preserve">Social Media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/>
                <w:sz w:val="28"/>
                <w:szCs w:val="28"/>
              </w:rPr>
              <w:t>Online Platform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ช่องทาง </w:t>
            </w:r>
            <w:r>
              <w:rPr>
                <w:rFonts w:cs="TH SarabunPSK"/>
                <w:sz w:val="28"/>
                <w:szCs w:val="28"/>
              </w:rPr>
              <w:t xml:space="preserve">On-ground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สร้าง </w:t>
            </w:r>
            <w:r>
              <w:rPr>
                <w:rFonts w:cs="TH SarabunPSK"/>
                <w:sz w:val="28"/>
                <w:szCs w:val="28"/>
              </w:rPr>
              <w:t xml:space="preserve">Festivals </w:t>
            </w:r>
            <w:r>
              <w:rPr>
                <w:rFonts w:cs="TH SarabunPSK"/>
                <w:sz w:val="28"/>
                <w:sz w:val="28"/>
                <w:szCs w:val="28"/>
              </w:rPr>
              <w:t>สำหรับกลุ่มเป้าหมาย</w:t>
            </w:r>
          </w:p>
        </w:tc>
      </w:tr>
      <w:tr>
        <w:trPr/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ะทรวงการท่องเที่ยวและกีฬา กระทรวงมหาดไทย กระทรวงอุดมศึกษาฯ ททท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สปน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องค์การบริหารการพัฒนาพื้นที่พิเศษเพื่อการท่องเที่ยวอย่างยั่งยื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พ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กระทรวงพาณิชย์ </w:t>
            </w:r>
            <w:r>
              <w:rPr>
                <w:sz w:val="28"/>
                <w:sz w:val="28"/>
                <w:szCs w:val="28"/>
              </w:rPr>
              <w:t>สำนักงานส่งเสริมเศรษฐกิจสร้างสรรค์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888"/>
        <w:gridCol w:w="1851"/>
        <w:gridCol w:w="1851"/>
        <w:gridCol w:w="1861"/>
        <w:gridCol w:w="1864"/>
        <w:gridCol w:w="1740"/>
        <w:gridCol w:w="2029"/>
        <w:gridCol w:w="16"/>
      </w:tblGrid>
      <w:tr>
        <w:trPr>
          <w:tblHeader w:val="true"/>
        </w:trPr>
        <w:tc>
          <w:tcPr>
            <w:tcW w:w="147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</w:tr>
      <w:tr>
        <w:trPr>
          <w:tblHeader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ยกระดับการท่องเที่ยวคุณภาพกลุ่มเป้าหมายเฉพาะ </w:t>
            </w:r>
            <w:r>
              <w:rPr>
                <w:sz w:val="28"/>
                <w:szCs w:val="28"/>
              </w:rPr>
              <w:t>(MICE , Long Stay , Sport &amp; Adventure)</w:t>
            </w:r>
          </w:p>
        </w:tc>
      </w:tr>
      <w:tr>
        <w:trPr>
          <w:tblHeader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ียงใหม่ แม่ฮ่องสอน น่าน</w:t>
            </w:r>
          </w:p>
        </w:tc>
      </w:tr>
      <w:tr>
        <w:trPr>
          <w:tblHeader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โครงสร้างพื้นฐานและสิ่งอำนวยความสะดวกด้านการท่องเที่ยว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ยกระดับมาตรฐานแหล่งท่องเที่ยว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และสร้างมาตรฐานบุคลากรด้านการท่องเที่ยว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ิจกรรม เส้นทาง และผลิตภัณฑ์การท่องเที่ยว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มูลค่าสินค้าและบริการท่องเที่ยว สินค้าที่ระลึก และธุรกิจที่เกี่ยวเนื่อ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ลาด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และสร้างการับรู้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217"/>
        <w:gridCol w:w="508"/>
        <w:gridCol w:w="1731"/>
        <w:gridCol w:w="2285"/>
        <w:gridCol w:w="2020"/>
        <w:gridCol w:w="2211"/>
        <w:gridCol w:w="328"/>
        <w:gridCol w:w="885"/>
        <w:gridCol w:w="989"/>
      </w:tblGrid>
      <w:tr>
        <w:trPr/>
        <w:tc>
          <w:tcPr>
            <w:tcW w:w="43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575" w:type="dxa"/>
            <w:gridSpan w:val="5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ารท่องเที่ยวและธุรกิจบริการต่อเนื่องให้มีคุณภาพ สามารถสร้างมูลค่าเพิ่มอย่างยั่งยืน และกระจายประโยชน์อย่างทั่วถึง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พัฒนาต่อยอดอุตสาหกรรมและบริการเป้าหมายที่มีศักยภาพสูง 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ายได้การท่องเที่ยวภาคเหนือเพิ่มขึ้นไม่ต่ำกว่าร้อยละ </w:t>
            </w: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่อยอดอุตสาหกรรมสร้างสรรค์และสินค้าชุมชน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>จังหวัดภาคเหนือ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้างสภาพแวดล้อมที่เอื้อต่อการดำเนินธุรกิจ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 และสร้างเครือข่ายผู้ประกอบ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บุคลากร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วิจัยและพัฒน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ธุรกิจและเพิ่มมูลค่าสินค้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พัฒนาคุณภาพมาตรฐาน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ลาด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ิตภัณฑ์เชิงสร้างสรรค์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ัตถอุตสาหกรรม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ินค้าชุมช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่งเสริมการเข้าถึงแหล่งเงินทุนแก่กลุ่มธุรกิจเป้าหมาย วิสาหกิจชุมชน และผู้ประกอบการ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จัดทำฐานข้อมูลและระบบดิจิทัลและประยุกต์ใช้ในการส่งเสริมการท่องเที่ยวชุมชน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และธุรกิจท้องถิ่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นับสนุนเชียงใหม่เป็น </w:t>
            </w:r>
            <w:r>
              <w:rPr>
                <w:rFonts w:cs="TH SarabunPSK"/>
                <w:sz w:val="28"/>
                <w:szCs w:val="28"/>
              </w:rPr>
              <w:t xml:space="preserve">Creative City </w:t>
            </w:r>
            <w:r>
              <w:rPr>
                <w:rFonts w:cs="TH SarabunPSK"/>
                <w:sz w:val="28"/>
                <w:sz w:val="28"/>
                <w:szCs w:val="28"/>
              </w:rPr>
              <w:t>และเชื่อมโยงการพัฒนาธุรกิจและบริการไปยังพื้นที่อื่น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ศักยภาพผู้ประกอบการกลุ่มอุตสาหกรรมและบริการเป้าหมาย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กลุ่มเศรษฐกิจสร้างสรรค์ </w:t>
            </w:r>
            <w:r>
              <w:rPr>
                <w:rFonts w:cs="TH SarabunPSK"/>
                <w:sz w:val="28"/>
                <w:szCs w:val="28"/>
              </w:rPr>
              <w:t xml:space="preserve">SMEs </w:t>
            </w:r>
            <w:r>
              <w:rPr>
                <w:rFonts w:cs="TH SarabunPSK"/>
                <w:sz w:val="28"/>
                <w:sz w:val="28"/>
                <w:szCs w:val="28"/>
              </w:rPr>
              <w:t>และวิสาหกิจชุมชน ในการดำเนินธุรกิจด้วยเทคโนโลยีและนวัตกรร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เพิ่มประสิทธิภาพการบริหารจัดการธุรกิจ </w:t>
            </w:r>
            <w:r>
              <w:rPr>
                <w:rFonts w:cs="TH SarabunPSK"/>
                <w:sz w:val="28"/>
                <w:sz w:val="28"/>
                <w:szCs w:val="28"/>
              </w:rPr>
              <w:t>เพื่อยกระดับทักษะความรู้ความเชี่ยวชาญให้</w:t>
            </w:r>
            <w:r>
              <w:rPr>
                <w:rFonts w:cs="TH SarabunPSK"/>
                <w:sz w:val="28"/>
                <w:sz w:val="28"/>
                <w:szCs w:val="28"/>
              </w:rPr>
              <w:t>กลุ่มธุรกิจเป้าหมาย วิสาหกิจชุมชน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และบุคลากรในสถานประกอบการ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บุคลากรทั้งในด้านทักษะอาชีพภาคการผลิตและบริการ ด้านทักษะภาษา และทักษะการใช้ </w:t>
            </w:r>
            <w:r>
              <w:rPr>
                <w:rFonts w:cs="TH SarabunPSK"/>
                <w:sz w:val="28"/>
                <w:szCs w:val="28"/>
              </w:rPr>
              <w:t>ICT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่งเสริมการสร้างเครือข่ายผู้ประกอบการ ในกลุ่มธุรกิจเป้าหมาย และเชื่อมโยงตลอด </w:t>
            </w:r>
            <w:r>
              <w:rPr>
                <w:rFonts w:cs="TH SarabunPSK"/>
                <w:sz w:val="28"/>
                <w:szCs w:val="28"/>
              </w:rPr>
              <w:t>value chain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จับคู่ธุรกิจระหว่างผู้ประกอบการรายย่อยสู่รายใหญ่ ผู้ประกอบธุรกิจขั้นต้นสู่ผู้ประกอบธุรกิจขั้นกลางและปลาย เป็นต้น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ารวิจัยและพัฒนาเพื่อสร้างนวัตกรรมผนวกกับความโดดเด่นของวัฒนธรรมและภูมิปัญญาท้องถิ่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ความร่วมมือระหว่า</w:t>
            </w:r>
            <w:r>
              <w:rPr>
                <w:rFonts w:cs="TH SarabunPSK"/>
                <w:sz w:val="28"/>
                <w:sz w:val="28"/>
                <w:szCs w:val="28"/>
              </w:rPr>
              <w:t>ง</w:t>
            </w:r>
            <w:r>
              <w:rPr>
                <w:rFonts w:cs="TH SarabunPSK"/>
                <w:sz w:val="28"/>
                <w:sz w:val="28"/>
                <w:szCs w:val="28"/>
              </w:rPr>
              <w:t>สถาบันการศึกษาและผู้ประกอบการ เพื่อถ่ายทอดองค์ความรู้เชิงวิชาการไปสู่การปฏิบัติจริงในเชิงธุรกิจ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ารวิจัยและพัฒนาการออกแบบผลิตภัณฑ์และบรรจุภัณฑ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นำเทคโนโลยีและนวัตกรรมผนวกกับวัฒนธรรมและภูมิปัญญาท้องถิ่นมาใช้ในการผลิตสินค้าและบริการเพื่อสร้างมูลค่าเพิ่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และยกระดับผลิตภัณฑ์ </w:t>
            </w:r>
            <w:r>
              <w:rPr>
                <w:rFonts w:cs="TH SarabunPSK"/>
                <w:sz w:val="28"/>
                <w:szCs w:val="28"/>
              </w:rPr>
              <w:t xml:space="preserve">OTOP </w:t>
            </w:r>
            <w:r>
              <w:rPr>
                <w:rFonts w:cs="TH SarabunPSK"/>
                <w:sz w:val="28"/>
                <w:sz w:val="28"/>
                <w:szCs w:val="28"/>
              </w:rPr>
              <w:t>เป</w:t>
            </w:r>
            <w:r>
              <w:rPr>
                <w:rFonts w:cs="TH SarabunPSK"/>
                <w:sz w:val="28"/>
                <w:sz w:val="28"/>
                <w:szCs w:val="28"/>
              </w:rPr>
              <w:t>็</w:t>
            </w:r>
            <w:r>
              <w:rPr>
                <w:rFonts w:cs="TH SarabunPSK"/>
                <w:sz w:val="28"/>
                <w:sz w:val="28"/>
                <w:szCs w:val="28"/>
              </w:rPr>
              <w:t>นของฝากของที</w:t>
            </w:r>
            <w:r>
              <w:rPr>
                <w:rFonts w:cs="TH SarabunPSK"/>
                <w:sz w:val="28"/>
                <w:sz w:val="28"/>
                <w:szCs w:val="28"/>
              </w:rPr>
              <w:t>่</w:t>
            </w:r>
            <w:r>
              <w:rPr>
                <w:rFonts w:cs="TH SarabunPSK"/>
                <w:sz w:val="28"/>
                <w:sz w:val="28"/>
                <w:szCs w:val="28"/>
              </w:rPr>
              <w:t>ระลึกระดับพรีเมี</w:t>
            </w:r>
            <w:r>
              <w:rPr>
                <w:rFonts w:cs="TH SarabunPSK"/>
                <w:sz w:val="28"/>
                <w:sz w:val="28"/>
                <w:szCs w:val="28"/>
              </w:rPr>
              <w:t>่</w:t>
            </w:r>
            <w:r>
              <w:rPr>
                <w:rFonts w:cs="TH SarabunPSK"/>
                <w:sz w:val="28"/>
                <w:sz w:val="28"/>
                <w:szCs w:val="28"/>
              </w:rPr>
              <w:t>ย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สร้างมูลค่าเพิ่มให้กับสินค้าและบริการของ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กลุ่มธุรกิจเป้าหมาย </w:t>
            </w:r>
            <w:r>
              <w:rPr>
                <w:rFonts w:cs="TH SarabunPSK"/>
                <w:sz w:val="28"/>
                <w:sz w:val="28"/>
                <w:szCs w:val="28"/>
              </w:rPr>
              <w:t>วิสาหกิจ</w:t>
            </w:r>
            <w:r>
              <w:rPr>
                <w:rFonts w:cs="TH SarabunPSK"/>
                <w:sz w:val="28"/>
                <w:sz w:val="28"/>
                <w:szCs w:val="28"/>
              </w:rPr>
              <w:t>ชุมชน ด้วยฐานภูมิปัญญาและวัฒนธรร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ระบบรับรองมาตรฐานสินค้าและบริการ รวมทั้งกำหนดให้มีมาตรฐานธุรกิจภาคบริการตามมาตรฐานสากล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ให้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กลุ่มธุรกิจสร้างสรรค์ กลุ่มอาหารและสินค้าเพื่อสุขภาพ และบริการสุขภาพ </w:t>
            </w:r>
            <w:r>
              <w:rPr>
                <w:rFonts w:cs="TH SarabunPSK"/>
                <w:sz w:val="28"/>
                <w:sz w:val="28"/>
                <w:szCs w:val="28"/>
              </w:rPr>
              <w:t>ได้การรับรองมาตรฐาน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หาสถานที่จำหน่ายสินค้าหรือบริการตามแหล่งชุมชน แหล่งการค้าที่มีศักยภาพ หรือแหล่</w:t>
            </w:r>
            <w:r>
              <w:rPr>
                <w:rFonts w:cs="TH SarabunPSK"/>
                <w:sz w:val="28"/>
                <w:sz w:val="28"/>
                <w:szCs w:val="28"/>
              </w:rPr>
              <w:t>ง</w:t>
            </w:r>
            <w:r>
              <w:rPr>
                <w:rFonts w:cs="TH SarabunPSK"/>
                <w:sz w:val="28"/>
                <w:sz w:val="28"/>
                <w:szCs w:val="28"/>
              </w:rPr>
              <w:t>ท่องเที่ยวต่างๆ โดยต้องได้รับความร่วมมือจากหน่วยงานท้องถิ่นทุกระดับ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จัด</w:t>
            </w:r>
            <w:r>
              <w:rPr>
                <w:rFonts w:cs="TH SarabunPSK"/>
                <w:sz w:val="28"/>
                <w:sz w:val="28"/>
                <w:szCs w:val="28"/>
              </w:rPr>
              <w:t>ทำสื</w:t>
            </w:r>
            <w:r>
              <w:rPr>
                <w:rFonts w:cs="TH SarabunPSK"/>
                <w:sz w:val="28"/>
                <w:sz w:val="28"/>
                <w:szCs w:val="28"/>
              </w:rPr>
              <w:t>่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อประชาสัมพันธ์ของท้องถิ่น ทั้งแบบ </w:t>
            </w:r>
            <w:r>
              <w:rPr>
                <w:rFonts w:cs="TH SarabunPSK"/>
                <w:sz w:val="28"/>
                <w:szCs w:val="28"/>
              </w:rPr>
              <w:t xml:space="preserve">Online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/>
                <w:sz w:val="28"/>
                <w:szCs w:val="28"/>
              </w:rPr>
              <w:t>Offline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ารใช้สื่อสังคมออนไลน์ที่เหมาะสม เพื่อขยายตลาดสนค้าและบริการทั้งในและต่างประเทศ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นับสนุนการสร้างสรรค์กิจกรรมในพื้นที่ย่านการค้า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>creative space)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ระทรวงการท่องเที่ยวและกีฬา กระทรวงมหาดไทย กระทรวงอุดมศึกษาฯ  </w:t>
            </w:r>
            <w:r>
              <w:rPr>
                <w:sz w:val="28"/>
                <w:sz w:val="28"/>
                <w:szCs w:val="28"/>
              </w:rPr>
              <w:t>กระทรวงพาณิชย์ กระทรวงอุตสาหกรรม กระทรวงวัฒนธรรม กระทรวงวิทยาศาสตร์ เทคโนโลยีและนวัตกรรม สสว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ทท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ต่อยอดนวัตกรรมสู่ผลิตภัณฑ์ท้องถิ่นมูลค่าสูง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 xml:space="preserve">(8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หมู่บ้านอุตสาหกรรมสร้างสรรค์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>Creative Industry Village : CIV</w:t>
            </w:r>
            <w:r>
              <w:rPr>
                <w:rFonts w:cs="TH SarabunPSK"/>
                <w:sz w:val="28"/>
                <w:szCs w:val="28"/>
              </w:rPr>
              <w:t xml:space="preserve">) ( </w:t>
            </w:r>
            <w:r>
              <w:rPr>
                <w:rFonts w:cs="TH SarabunPSK"/>
                <w:sz w:val="28"/>
                <w:sz w:val="28"/>
                <w:szCs w:val="28"/>
              </w:rPr>
              <w:t>กรมส่งเสริมอุตสาหกรรม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22"/>
        <w:gridCol w:w="2341"/>
        <w:gridCol w:w="2043"/>
        <w:gridCol w:w="2042"/>
        <w:gridCol w:w="2147"/>
        <w:gridCol w:w="2167"/>
        <w:gridCol w:w="16"/>
      </w:tblGrid>
      <w:tr>
        <w:trPr>
          <w:tblHeader w:val="true"/>
        </w:trPr>
        <w:tc>
          <w:tcPr>
            <w:tcW w:w="147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</w:tr>
      <w:tr>
        <w:trPr>
          <w:tblHeader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่อยอดอุตสาหกรรมสร้างสรรค์และสินค้าชุมชน</w:t>
            </w:r>
          </w:p>
        </w:tc>
      </w:tr>
      <w:tr>
        <w:trPr>
          <w:tblHeader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>จังหวัดภาคเหนือ</w:t>
            </w:r>
          </w:p>
        </w:tc>
      </w:tr>
      <w:tr>
        <w:trPr>
          <w:tblHeader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้างสภาพแวดล้อมที่เอื้อต่อการดำเนินธุรกิจ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 และสร้างเครือข่ายผู้ประกอบ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บุคลากร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วิจัยและพัฒน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ธุรกิจและเพิ่มมูลค่าสินค้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พัฒนาคุณภาพมาตรฐาน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ลาด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313"/>
        <w:gridCol w:w="523"/>
        <w:gridCol w:w="1583"/>
        <w:gridCol w:w="2204"/>
        <w:gridCol w:w="2206"/>
        <w:gridCol w:w="2150"/>
        <w:gridCol w:w="339"/>
        <w:gridCol w:w="888"/>
        <w:gridCol w:w="1006"/>
      </w:tblGrid>
      <w:tr>
        <w:trPr/>
        <w:tc>
          <w:tcPr>
            <w:tcW w:w="44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482" w:type="dxa"/>
            <w:gridSpan w:val="5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ารท่องเที่ยวและธุรกิจบริการต่อเนื่องให้มีคุณภาพ สามารถสร้างมูลค่าเพิ่มอย่างยั่งยืน และกระจายประโยชน์อย่างทั่วถึง รวมทั้งต่อยอดการผลิตสินค้าและบริการที่มีศักยภาพสูงด้วยภูมิปัญญาและนวัตกรรม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พัฒนาต่อยอดอุตสาหกรรมและบริการเป้าหมายที่มีศักยภาพสูง 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ายได้การท่องเที่ยวภาคเหนือเพิ่มขึ้นไม่ต่ำกว่าร้อยละ </w:t>
            </w: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่อยอดอุตสาหกรรมและบริการกลุ่มท่องเที่ยวสุขภาพที่มีศักยภาพสูงภาคเหนือ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ียงใหม่</w:t>
            </w:r>
            <w:r>
              <w:rPr>
                <w:sz w:val="28"/>
                <w:sz w:val="28"/>
                <w:szCs w:val="28"/>
              </w:rPr>
              <w:t xml:space="preserve"> และจังหวัดเครือข่ายที่มีศักยภาพ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วิจัยและพัฒนา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R&amp;D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สำรวจและประเมินศักยภาพ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พัฒนาโครงสร้างพื้นฐาน และระบบเทคโนโลยีสารสนเทศและดิจิทัล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พัฒนาบุคลากรและสร้างเครือข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ขีดความสามารถในการแข่งขันและเพิ่มมูลค่าเพิ่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พัฒนาคุณภาพมาตรฐาน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ตลาดและสร้างแบรนด์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บริการทางการแพทย์ สปา นวดเพื่อสุขภาพ สุมนไพร สินค้าสุขภาพ อาหารเสริมสุขภาพและความงาม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น้ำพุร้อน และผลิตภัณฑ์จากน้ำพุร้อน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นับสนุนสถาบันการศึกษาในการพัฒนาเทคโนโลยีและนวัตกรรม รวมทั้งส่งเสริมการนำมาใช้เชิงพาณิชย์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ำรวจและจัดทำแผนที่แหล่งน้ำพุร้อนธรรมชาติ </w:t>
            </w:r>
            <w:r>
              <w:rPr>
                <w:rFonts w:cs="TH SarabunPSK"/>
                <w:sz w:val="28"/>
                <w:sz w:val="28"/>
                <w:szCs w:val="28"/>
              </w:rPr>
              <w:t>รวมทั้ง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ประเมินสถานภาพและศักยภาพแหล่งน้ำพุร้อน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วิเคราะห์คุณสมบัติน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้ำ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พุร้อน โดยความร่วมมือจากหน่วยงานวิจัยทั้งในและต่างประเทศ พัฒนาระบบตรวจสอบ</w:t>
            </w:r>
            <w:r>
              <w:rPr>
                <w:rFonts w:eastAsia="+mn-ea" w:cs="TH SarabunPSK"/>
                <w:color w:val="000000"/>
                <w:kern w:val="2"/>
                <w:sz w:val="28"/>
                <w:szCs w:val="28"/>
              </w:rPr>
              <w:t>/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 xml:space="preserve">วิเคราะห์คุณสมบัติน้ำพุร้อน 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รวมทั้ง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ออกแบบการใช้ประโยชน์ให้เหมาะสมและมีมาตรฐาน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 xml:space="preserve">การนำฐานข้อมูลและระบบดิจิทัล มาประยุกต์ใช้ในธุรกิจสุขภาพ </w:t>
            </w:r>
            <w:r>
              <w:rPr>
                <w:rFonts w:eastAsia="+mn-ea" w:cs="TH SarabunPSK"/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rFonts w:eastAsia="+mn-ea" w:cs="TH SarabunPSK"/>
                <w:color w:val="000000"/>
                <w:kern w:val="2"/>
                <w:sz w:val="28"/>
                <w:szCs w:val="28"/>
              </w:rPr>
              <w:t>Data &amp;</w:t>
            </w:r>
            <w:r>
              <w:rPr>
                <w:rFonts w:eastAsia="+mn-ea" w:cs="TH SarabunPSK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n-ea" w:cs="TH SarabunPSK"/>
                <w:color w:val="000000"/>
                <w:kern w:val="2"/>
                <w:sz w:val="28"/>
                <w:szCs w:val="28"/>
              </w:rPr>
              <w:t>Digital Platform</w:t>
            </w:r>
            <w:r>
              <w:rPr>
                <w:rFonts w:eastAsia="+mn-ea" w:cs="TH SarabunPSK"/>
                <w:color w:val="000000"/>
                <w:kern w:val="2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พัฒนาเครื่องมือ อุปกรณ์ทางการแพทย์ และผลิตภัณฑ์สุขภาพ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 xml:space="preserve">ปรับปรุงสิ่งอำนวยความสะดวกสำหรับผู้สูงอายุ หรือ </w:t>
            </w:r>
            <w:r>
              <w:rPr>
                <w:rFonts w:eastAsia="+mn-ea" w:cs="TH SarabunPSK"/>
                <w:color w:val="000000"/>
                <w:kern w:val="2"/>
                <w:sz w:val="28"/>
                <w:szCs w:val="28"/>
              </w:rPr>
              <w:t>Universal desig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เครือข่ายการพัฒนาธุรกิจบริการทางการแพทย์และสุขภาพให้มีความหลากหลายสอดคล้องกับตลาดเป้าหมาย โดยเฉพาะกลุ่มผู้สูงอายุ และกลุ่มท่องเที่ยวเชิงสุขภาพ มุ่งสู่การเป็น </w:t>
            </w:r>
            <w:r>
              <w:rPr>
                <w:rFonts w:cs="TH SarabunPSK"/>
                <w:sz w:val="28"/>
                <w:szCs w:val="28"/>
              </w:rPr>
              <w:t xml:space="preserve">Medical &amp; Wellness Hub </w:t>
            </w:r>
            <w:r>
              <w:rPr>
                <w:rFonts w:cs="TH SarabunPSK"/>
                <w:sz w:val="28"/>
                <w:sz w:val="28"/>
                <w:szCs w:val="28"/>
              </w:rPr>
              <w:t>ระดับอนุภูมิภาค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สริมสร้างความเข้มแข็งของกลุ่มธุรกิจ ขยายเครือข่ายเพื่อให้เกิดพลังในการขับเคลื่อ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เพิ่มศักยภาพผู้ประกอบการกลุ่มอุตสาหกรรมและบริการเป้าหมาย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พัฒนาบุคลากรเพื่อรองรับการให้บริการ มีการอบรมและพัฒนาบุคลากรอย่างต่อเนื่อง เพื่อเสริมสร้างศักยภาพการให้บริการในทุกกลุ่มสาข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พัฒนาทักษะฝีมือแรงงาน และผู้ประกอบการ ให้มีศักยาภาพสู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ศักยภาพของวิสาหกิจชุมชน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ผู้ประกอบการรายย่อย รองรับการท่องเที่ยวสุขภาพ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ำหนดหน่วยงานเจ้าภาพรับผิดชอบการพัฒนาใน</w:t>
            </w:r>
            <w:r>
              <w:rPr>
                <w:rFonts w:cs="TH SarabunPSK"/>
                <w:sz w:val="28"/>
                <w:sz w:val="28"/>
                <w:szCs w:val="28"/>
              </w:rPr>
              <w:t>การพัฒนาน้ำพุร้อนให้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ชัดเจน </w:t>
            </w:r>
            <w:r>
              <w:rPr>
                <w:rFonts w:cs="TH SarabunPSK"/>
                <w:sz w:val="28"/>
                <w:sz w:val="28"/>
                <w:szCs w:val="28"/>
              </w:rPr>
              <w:t>รวมทั้งส่</w:t>
            </w:r>
            <w:r>
              <w:rPr>
                <w:rFonts w:cs="TH SarabunPSK"/>
                <w:sz w:val="28"/>
                <w:sz w:val="28"/>
                <w:szCs w:val="28"/>
              </w:rPr>
              <w:t>งเสริมบทบาทการมีส่วนร่วมของชุมชน และเอกชน</w:t>
            </w:r>
            <w:r>
              <w:rPr>
                <w:rFonts w:cs="TH SarabunPSK"/>
                <w:sz w:val="28"/>
                <w:sz w:val="28"/>
                <w:szCs w:val="28"/>
              </w:rPr>
              <w:t>ในการบริหารจัดการน้ำพุร้อน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นับสนุนการวิจัยและพัฒนา </w:t>
            </w:r>
            <w:r>
              <w:rPr>
                <w:rFonts w:cs="TH SarabunPSK"/>
                <w:sz w:val="28"/>
                <w:szCs w:val="28"/>
              </w:rPr>
              <w:t xml:space="preserve">Food Valley </w:t>
            </w:r>
            <w:r>
              <w:rPr>
                <w:rFonts w:cs="TH SarabunPSK"/>
                <w:sz w:val="28"/>
                <w:sz w:val="28"/>
                <w:szCs w:val="28"/>
              </w:rPr>
              <w:t>เพื่อสร้างมูลค่าเพิ่มผลิตภัณฑ์อาหารให้ตอบสนองต่อตลาดเป้าหมายเฉพาะ อาทิ สินค้าเพื่อสุขภาพผู้สูงอายุ กลุ่มอาหารเสริมสุขภาพและความงา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นำ</w:t>
            </w:r>
            <w:r>
              <w:rPr>
                <w:rFonts w:cs="TH SarabunPSK"/>
                <w:sz w:val="28"/>
                <w:sz w:val="28"/>
                <w:szCs w:val="28"/>
              </w:rPr>
              <w:t>นวัตกรรมจากภูมิปัญญา การวิจัยและพัฒนาองค์ความรู้เพื่อสร้างมูลค่าเพิ่ม</w:t>
            </w:r>
            <w:r>
              <w:rPr>
                <w:rFonts w:cs="TH SarabunPSK"/>
                <w:sz w:val="28"/>
                <w:sz w:val="28"/>
                <w:szCs w:val="28"/>
              </w:rPr>
              <w:t>ผลิตภัณฑ์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บริการ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ออกแบบและพัฒนาผลิตภัณฑ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พัฒนาอัตลักษณ์ไทยล้านนา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พื่อจัดทำเกณฑ์คุณภาพ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ส่งเสริมพัฒนาคุณภาพมาตรฐานของสถานประกอบการและบุคลากร เพื่อพัฒนาให้มีคุณภาพ มาตรฐานตามเกณฑ์ที่กำหนดในระดับสากล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ตรวจวิเคราะห์และการให้คำปรึกษาการพัฒนาคุณภาพเช่น ในกลุ่มผลิตภัณฑ์เพื่อสุขภาพ การพัฒนาศูนย์ตรวจคุณภาพมาตรฐานผลิตภัณฑ์สมุนไพร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บริการแพทย์แผนไทยและแพทย์ทางเลือกให้มีคุณภาพมาตรฐาน และมีผลงานวิจัยทางวิทยาศาสตร์ที่รองรับ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สร้างแบรนด์ให้กับธุรกิจและผลิตภัณฑ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ส่งเสริมการท่องเที่ยวเชิงสุขภาพ ด้วยภูมิปัญญาท้องถิ่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ประชุมบริการสุขภาพนานา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ประชาสัมพันธ์ผ่านสื่อต่างๆ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โดยเฉพาะสื่อ </w:t>
            </w:r>
            <w:r>
              <w:rPr>
                <w:rFonts w:cs="TH SarabunPSK"/>
                <w:sz w:val="28"/>
                <w:szCs w:val="28"/>
              </w:rPr>
              <w:t>Online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ทำตลาดประชาสัมพันธ์ในต่างประเทศ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่งเสริมให้มีการทำ </w:t>
            </w:r>
            <w:r>
              <w:rPr>
                <w:rFonts w:cs="TH SarabunPSK"/>
                <w:sz w:val="28"/>
                <w:szCs w:val="28"/>
              </w:rPr>
              <w:t xml:space="preserve">Business Matching </w:t>
            </w:r>
            <w:r>
              <w:rPr>
                <w:rFonts w:cs="TH SarabunPSK"/>
                <w:sz w:val="28"/>
                <w:sz w:val="28"/>
                <w:szCs w:val="28"/>
              </w:rPr>
              <w:t>ระหว่างผู้ประกอบการหรือสถานพยาบาล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จัดทำ </w:t>
            </w:r>
            <w:r>
              <w:rPr>
                <w:rFonts w:cs="TH SarabunPSK"/>
                <w:sz w:val="28"/>
                <w:szCs w:val="28"/>
              </w:rPr>
              <w:t>Package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ด้านสุขภาพ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สร้างภาพลักษณ์ที่ดีของบริการสุขภาพ เพื่อสร้างความมั่นใจแก่ผู้ใช้บริการ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ระทรวงสาธารณสุข </w:t>
            </w:r>
            <w:r>
              <w:rPr>
                <w:sz w:val="28"/>
                <w:sz w:val="28"/>
                <w:szCs w:val="28"/>
              </w:rPr>
              <w:t xml:space="preserve">กระทรวงการท่องเที่ยวและกีฬา กระทรวงอุตสาหกรรม กระทรวงมหาดไทย กระทรวงพาณิชย์ </w:t>
            </w:r>
            <w:r>
              <w:rPr>
                <w:sz w:val="28"/>
                <w:sz w:val="28"/>
                <w:szCs w:val="28"/>
              </w:rPr>
              <w:t>กระทรวงวิทยาศาสตร์ฯ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ระทรวงอุดมศึกษา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กระทรวงทรัพยากรธรรมชาติและสิ่งแวดล้อม </w:t>
            </w:r>
            <w:r>
              <w:rPr>
                <w:sz w:val="28"/>
                <w:sz w:val="28"/>
                <w:szCs w:val="28"/>
              </w:rPr>
              <w:t>สำนักงานส่งเสริมเศรษฐกิจสร้างสรรค์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176"/>
        <w:gridCol w:w="2185"/>
        <w:gridCol w:w="2123"/>
        <w:gridCol w:w="2279"/>
        <w:gridCol w:w="2141"/>
        <w:gridCol w:w="2160"/>
        <w:gridCol w:w="16"/>
      </w:tblGrid>
      <w:tr>
        <w:trPr>
          <w:tblHeader w:val="true"/>
        </w:trPr>
        <w:tc>
          <w:tcPr>
            <w:tcW w:w="147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</w:tr>
      <w:tr>
        <w:trPr>
          <w:tblHeader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ต่อยอดอุตสาหกรรมและบริการกลุ่มท่องเที่ยวสุขภาพที่มีศักยภาพสูงภาคเหนือ</w:t>
            </w:r>
          </w:p>
        </w:tc>
      </w:tr>
      <w:tr>
        <w:trPr>
          <w:tblHeader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ียงใหม่</w:t>
            </w:r>
            <w:r>
              <w:rPr>
                <w:sz w:val="28"/>
                <w:sz w:val="28"/>
                <w:szCs w:val="28"/>
              </w:rPr>
              <w:t xml:space="preserve"> และจังหวัดเครือข่ายที่มีศักยภาพ</w:t>
            </w:r>
          </w:p>
        </w:tc>
      </w:tr>
      <w:tr>
        <w:trPr>
          <w:tblHeader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วิจัยและพัฒนา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R&amp;D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สำรวจและประเมินศักยภาพ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พัฒนาโครงสร้างพื้นฐาน และระบบเทคโนโลยีสารสนเทศและดิจิทัล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พัฒนาบุคลากรและสร้างเครือข่าย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พิ่มขีดความสามารถในการแข่งขันและเพิ่มมูลค่าเพิ่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พัฒนาคุณภาพมาตร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ตลาดและสร้างแบรนด์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10"/>
        <w:gridCol w:w="1429"/>
        <w:gridCol w:w="308"/>
        <w:gridCol w:w="1852"/>
        <w:gridCol w:w="1852"/>
        <w:gridCol w:w="1849"/>
        <w:gridCol w:w="2029"/>
        <w:gridCol w:w="268"/>
        <w:gridCol w:w="1135"/>
        <w:gridCol w:w="973"/>
      </w:tblGrid>
      <w:tr>
        <w:trPr>
          <w:trHeight w:val="539" w:hRule="atLeast"/>
        </w:trPr>
        <w:tc>
          <w:tcPr>
            <w:tcW w:w="4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158" w:type="dxa"/>
            <w:gridSpan w:val="6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4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>
          <w:trHeight w:val="340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การท่องเที่ยวและธุรกิจบริการต่อเนื่องให้มีคุณภาพ สามารถสร้างมูลค่าเพิ่มอย่างยั่งยืน และกระจายประโยชน์อย่างทั่วถึง รวมทั้งต่อยอดการผลิตสินค้าและบริการที่มีศักยภาพสูงด้วยภูมิปัญญาและนวัตกรรม</w:t>
            </w:r>
          </w:p>
        </w:tc>
      </w:tr>
      <w:tr>
        <w:trPr>
          <w:trHeight w:val="340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พัฒนาต่อยอดอุตสาหกรรมและบริการเป้าหมายที่มีศักยภาพสูง </w:t>
            </w:r>
          </w:p>
        </w:tc>
      </w:tr>
      <w:tr>
        <w:trPr>
          <w:trHeight w:val="402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ายได้การท่องเที่ยวภาคเหนือเพิ่มขึ้นไม่ต่ำกว่าร้อยละ </w:t>
            </w: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362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แผนงานพัฒนาเศรษฐกิจฐานราก </w:t>
            </w:r>
            <w:r>
              <w:rPr>
                <w:sz w:val="28"/>
                <w:szCs w:val="28"/>
              </w:rPr>
              <w:t>: Hot Spring … Miracle of the North</w:t>
            </w:r>
          </w:p>
        </w:tc>
      </w:tr>
      <w:tr>
        <w:trPr>
          <w:trHeight w:val="362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ียงใหม่</w:t>
            </w:r>
            <w:r>
              <w:rPr>
                <w:sz w:val="28"/>
                <w:sz w:val="28"/>
                <w:szCs w:val="28"/>
              </w:rPr>
              <w:t xml:space="preserve"> และลำปาง</w:t>
            </w:r>
          </w:p>
        </w:tc>
      </w:tr>
      <w:tr>
        <w:trPr>
          <w:trHeight w:val="362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rHeight w:val="1134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รวจและประเมินศักยภาพแหล่งน้ำพุร้อน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ิจัยคุณสมบัติน้ำแร่และองค์ประกอบเพื่อใช้เป็นฐานในการพัฒนาผลิตภัณฑ์ที่เกี่ยวข้อ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อกแบบและพัฒนาพื้นที่บริเวณน้ำพุร้อ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หมู่บ้านท่องเที่ยวเชิงสุขภาพ การท่องเที่ยวโดยชุมช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้างสรรค์รูปแบบการให้บริการและผลิตภัณฑ์สุขภาพ ระดับชุมชนด้วยอัตลักษณ์ล้านน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้างความเข้มแข็งให้ผู้ประกอบ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ธุรกิจระดับชุมชนท้องถิ่น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การตลาดและเชื่อมโยงเส้นทางท่องเที่ยว</w:t>
            </w:r>
          </w:p>
        </w:tc>
      </w:tr>
      <w:tr>
        <w:trPr>
          <w:trHeight w:val="3628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น้ำพุร้อน และผลิตภัณฑ์จากน้ำพุร้อน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</w:p>
          <w:p>
            <w:pPr>
              <w:pStyle w:val="Style19"/>
              <w:spacing w:lineRule="exact" w:line="260" w:before="60" w:after="6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ำรวจและจัดทำแผนที่แหล่งน้ำพุร้อนธรรม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ประเมินสถานภาพและศักยภาพแหล่งน้ำพุร้อน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วิเคราะห์คุณสมบัติน้ำพุร้อน โดยความร่วมมือจากหน่วยงานวิจัยทั้งในและต่างประเทศ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พัฒนาระบบตรวจสอบ</w:t>
            </w:r>
            <w:r>
              <w:rPr>
                <w:rFonts w:eastAsia="+mn-ea" w:cs="TH SarabunPSK"/>
                <w:color w:val="000000"/>
                <w:kern w:val="2"/>
                <w:sz w:val="28"/>
                <w:szCs w:val="28"/>
              </w:rPr>
              <w:t>/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วิเคราะห์คุณสมบัติน้ำพุร้อ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ออกแบบการใช้ประโยชน์ และผลิตภัณฑ์ให้เหมาะสมและมีมาตรฐา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แหล่งท่องเที่ยวน้ำพุร้อนให้มีจุดขาย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จุดเด่น และมีการออกแบบที่สอดคล้องกับธรรมชาติ มีความสะอาด ปลอดภัย ได้มาตรฐา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สิ่งอำนวยความสะดวกให้มีความสะอาด ปลอดภัย ได้มาตรฐา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รักษาจุดกำเนิดน้ำพุร้อนให้มีสภาพเดิมมากที่สุด และควบคุมผลกระทบที่มีต่อสิ่งแวดล้อ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ปรับปรุงภูมิทัศน์ และสิ่งอำนวยความสะดวกด้านการท่องเที่ยว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ชื่อมโยงการท่องเที่ยวน้ำพุร้อน กับผลิตภัณฑ์และบริการ รวมทั้งกิจกรรมด้านสุขภาพของ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บุคลากรด้านการท่องเที่ยว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จัดการปัญหาสิ่งแวดล้อม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ขยะ น้ำเสีย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บริหารจัดการแบบมีส่วนร่วมของชุมชน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สร้างการตระหนักรู้ของชุมช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รูปแบบการให้บริการด้านสุขภาพ เช่น การบริการ ออนเซ็น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>ของ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</w:t>
            </w:r>
            <w:r>
              <w:rPr>
                <w:rFonts w:cs="TH SarabunPSK"/>
                <w:sz w:val="28"/>
                <w:sz w:val="28"/>
                <w:szCs w:val="28"/>
              </w:rPr>
              <w:t>การพัฒนาและการ</w:t>
            </w:r>
            <w:r>
              <w:rPr>
                <w:rFonts w:cs="TH SarabunPSK"/>
                <w:sz w:val="28"/>
                <w:sz w:val="28"/>
                <w:szCs w:val="28"/>
              </w:rPr>
              <w:t>ออกแบบผลิตภัณฑ์และบรรจุภัณฑ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คุณภาพและมาตรฐานการให้บริการและผลิตภัณฑ์สุขภาพ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ศักยภาพผู้ประกอบการในการดำเนินธุรกิจและการบริหารจัดการ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บุคลากรสำหรับกิจการน้ำพุร้อนธรรม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เครือข่ายเชื่อมโยงการท่องเที่ยวน้ำพุร้อน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ประชาสัมพันธ์ให้ตลาดรับรู้ทั้งในและต่างประเทศ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สร้างภาพลักษณ์ที่ดีเพื่อสร้างความมั่นใจแก่ผู้ใช้บริการ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ชื่อมโยงกับธุรกิจบริการสุขภาพ สปา บริการทางการแพทย์ เช่น การ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จัดทำ </w:t>
            </w:r>
            <w:r>
              <w:rPr>
                <w:rFonts w:cs="TH SarabunPSK"/>
                <w:sz w:val="28"/>
                <w:szCs w:val="28"/>
              </w:rPr>
              <w:t xml:space="preserve">Package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ด้านสุขภาพ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เส้นทางท่องเที่ยวเชิงสุขภาพในจังหวัด กลุ่มจังหวัด และภาคเหนือ</w:t>
            </w:r>
          </w:p>
        </w:tc>
      </w:tr>
      <w:tr>
        <w:trPr>
          <w:trHeight w:val="683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sz w:val="28"/>
                <w:sz w:val="28"/>
                <w:szCs w:val="28"/>
              </w:rPr>
              <w:t xml:space="preserve">กระทรวงทรัพยากรธรรมชาติและสิ่งแวดล้อม </w:t>
            </w:r>
            <w:r>
              <w:rPr>
                <w:sz w:val="28"/>
                <w:sz w:val="28"/>
                <w:szCs w:val="28"/>
              </w:rPr>
              <w:t xml:space="preserve">กระทรวงสาธารณสุข </w:t>
            </w:r>
            <w:r>
              <w:rPr>
                <w:sz w:val="28"/>
                <w:sz w:val="28"/>
                <w:szCs w:val="28"/>
              </w:rPr>
              <w:t xml:space="preserve">กระทรวงมหาดไทย </w:t>
            </w:r>
            <w:r>
              <w:rPr>
                <w:sz w:val="28"/>
                <w:sz w:val="28"/>
                <w:szCs w:val="28"/>
              </w:rPr>
              <w:t xml:space="preserve">กระทรวงการท่องเที่ยวและกีฬา </w:t>
            </w:r>
            <w:r>
              <w:rPr>
                <w:sz w:val="28"/>
                <w:sz w:val="28"/>
                <w:szCs w:val="28"/>
              </w:rPr>
              <w:t xml:space="preserve">กระทรวงวิทยาศาสตร์ฯ </w:t>
            </w:r>
            <w:r>
              <w:rPr>
                <w:sz w:val="28"/>
                <w:sz w:val="28"/>
                <w:szCs w:val="28"/>
              </w:rPr>
              <w:t>กระทรวงพาณิชย์</w:t>
            </w:r>
            <w:r>
              <w:rPr>
                <w:sz w:val="28"/>
                <w:sz w:val="28"/>
                <w:szCs w:val="28"/>
              </w:rPr>
              <w:t xml:space="preserve"> กระทรวงอุตสาหกรรม</w:t>
            </w:r>
            <w:r>
              <w:rPr>
                <w:sz w:val="28"/>
                <w:sz w:val="28"/>
                <w:szCs w:val="28"/>
              </w:rPr>
              <w:t xml:space="preserve"> กระทรวงอุดมศึกษา สำนักงานส่งเสริมเศรษฐกิจสร้างสรรค์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670"/>
        <w:gridCol w:w="1755"/>
        <w:gridCol w:w="1827"/>
        <w:gridCol w:w="1836"/>
        <w:gridCol w:w="1875"/>
        <w:gridCol w:w="2051"/>
        <w:gridCol w:w="2013"/>
        <w:gridCol w:w="7"/>
      </w:tblGrid>
      <w:tr>
        <w:trPr>
          <w:tblHeader w:val="true"/>
        </w:trPr>
        <w:tc>
          <w:tcPr>
            <w:tcW w:w="147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</w:tr>
      <w:tr>
        <w:trPr>
          <w:tblHeader w:val="true"/>
          <w:trHeight w:val="36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แผนงานพัฒนาเศรษฐกิจฐานราก </w:t>
            </w:r>
            <w:r>
              <w:rPr>
                <w:sz w:val="28"/>
                <w:szCs w:val="28"/>
              </w:rPr>
              <w:t>: Hot Spring … Miracle of the North</w:t>
            </w:r>
          </w:p>
        </w:tc>
      </w:tr>
      <w:tr>
        <w:trPr>
          <w:tblHeader w:val="true"/>
          <w:trHeight w:val="36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ียงใหม่</w:t>
            </w:r>
            <w:r>
              <w:rPr>
                <w:sz w:val="28"/>
                <w:sz w:val="28"/>
                <w:szCs w:val="28"/>
              </w:rPr>
              <w:t xml:space="preserve"> และลำปาง</w:t>
            </w:r>
          </w:p>
        </w:tc>
      </w:tr>
      <w:tr>
        <w:trPr>
          <w:tblHeader w:val="true"/>
          <w:trHeight w:val="362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  <w:trHeight w:val="1134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รวจและประเมินศักยภาพแหล่งน้ำพุร้อน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ิจัยคุณสมบัติน้ำแร่และองค์ประกอบเพื่อใช้เป็นฐานในการพัฒนาผลิตภัณฑ์ที่เกี่ยวข้อ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อกแบบและพัฒนาพื้นที่บริเวณน้ำพุร้อ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หมู่บ้านท่องเที่ยวเชิงสุขภาพ การท่องเที่ยวโดยชุมช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้างสรรค์รูปแบบการให้บริการและผลิตภัณฑ์สุขภาพ ระดับชุมชนด้วยอัตลักษณ์ล้านน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้างความเข้มแข็งให้ผู้ประกอบ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ธุรกิจระดับชุมชนท้องถิ่น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การตลาดและเชื่อมโยงเส้นทางท่องเที่ยว</w:t>
            </w:r>
          </w:p>
        </w:tc>
      </w:tr>
      <w:tr>
        <w:trPr>
          <w:trHeight w:val="5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  <w:r>
        <w:br w:type="page"/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277"/>
        <w:gridCol w:w="499"/>
        <w:gridCol w:w="1699"/>
        <w:gridCol w:w="2129"/>
        <w:gridCol w:w="2277"/>
        <w:gridCol w:w="2076"/>
        <w:gridCol w:w="344"/>
        <w:gridCol w:w="889"/>
        <w:gridCol w:w="1014"/>
      </w:tblGrid>
      <w:tr>
        <w:trPr/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525" w:type="dxa"/>
            <w:gridSpan w:val="5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ใช้โอกาสจากเขตเศรษฐกิจพิเศษ และการเชื่อมโยงกับอนุภูมิภาค </w:t>
            </w:r>
            <w:r>
              <w:rPr>
                <w:sz w:val="28"/>
                <w:szCs w:val="28"/>
              </w:rPr>
              <w:t xml:space="preserve">GMS BIMSTEC </w:t>
            </w:r>
            <w:r>
              <w:rPr>
                <w:sz w:val="28"/>
                <w:sz w:val="28"/>
                <w:szCs w:val="28"/>
              </w:rPr>
              <w:t xml:space="preserve">และ </w:t>
            </w:r>
            <w:r>
              <w:rPr>
                <w:sz w:val="28"/>
                <w:szCs w:val="28"/>
              </w:rPr>
              <w:t xml:space="preserve">AEC </w:t>
            </w:r>
            <w:r>
              <w:rPr>
                <w:sz w:val="28"/>
                <w:sz w:val="28"/>
                <w:szCs w:val="28"/>
              </w:rPr>
              <w:t>เพื่อขยายฐานเศรษฐกิจของภาค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>เสริมศักยภาพของโครงสร้างพื้นฐาน และวางผังเมืองทั้งเมืองหลักและเมืองชายแดน ให้สอดคล้องและสมดุลระหว่างการอนุรักษ์กับการขยายตัวทางเศรษฐกิจ พัฒนาโครงข่ายเส้นทางและระบบขนส่งย่อยที่เชื่อมต่อกับระบบหลักของประเทศและอนุภูมิภาค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 w:val="28"/>
                <w:szCs w:val="28"/>
              </w:rPr>
              <w:t>ตามแนวระเบียงเศรษฐกิจเหนือ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ใต้ และแนวตะวันออ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 xml:space="preserve">ตะวันตก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>เ</w:t>
            </w:r>
            <w:r>
              <w:rPr>
                <w:sz w:val="28"/>
                <w:sz w:val="28"/>
                <w:szCs w:val="28"/>
              </w:rPr>
              <w:t xml:space="preserve">ชียงใหม่เป็นเมืองศูนย์กลางเศรษฐกิจ ให้มีศักยภาพในการดำเนินกิจกรรมทางเศรษฐกิจเทียบเท่าเมืองขนาดใหญ่ในระดับนานาชาติและมีความน่าอยู่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พัฒนาเมืองสถานีขนส่งระบบรางที่นครสวรรค์ แพร่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ำเภอเด่นชัย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เชียงราย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ำเภอเชียงของ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และเมืองในพื้นที่เศรษฐกิจพิเศษชายแดน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พัฒนาผู้ประกอบการและบุคลากรให้มีความรู้ มีทักษะฝีมือ เข้าถึงข้อมูลกฏระเบียบการดำเนินธุรกิจ ในธุรกิจระดับภูมิภาค และสากล รวมถึงเงื่อนไขทางด้านสิ่งแวดล้อมและมนุษยธรรมที่ถูกนำมาเป็นข้อกีดกันทางการค้า </w:t>
            </w:r>
          </w:p>
          <w:p>
            <w:pPr>
              <w:pStyle w:val="Normal"/>
              <w:spacing w:lineRule="exact" w:line="26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พัฒนาสินค้าที่มีศักยภาพสามารถแข่งขันได้ รวมทั้งสินค้าที่ตอบสนองตลาดในกลุ่มประเทศเพื่อนบ้าน และ </w:t>
            </w:r>
            <w:r>
              <w:rPr>
                <w:sz w:val="28"/>
                <w:szCs w:val="28"/>
              </w:rPr>
              <w:t xml:space="preserve">AEC </w:t>
            </w:r>
            <w:r>
              <w:rPr>
                <w:sz w:val="28"/>
                <w:sz w:val="28"/>
                <w:szCs w:val="28"/>
              </w:rPr>
              <w:t>โดยให้ความสำคัญกับการใช้ประโยชน์ความได้เปรียบเชิงเปรียบเทียบอย่างการเกื้อกูลกัน บนความร่วมมือระหว่างภาครัฐและเอกชน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 w:val="28"/>
                <w:szCs w:val="28"/>
              </w:rPr>
              <w:t xml:space="preserve">ทั้งไทยและเพื่อนบ้าน ซึ่งจะสอดรับกับการเป็นเขตพัฒนาเศรษฐกิจพิเศษของพื้นที่อำเภอแม่สอด จังหวัดตาก และจังหวัดเชียงราย 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kern w:val="2"/>
                <w:sz w:val="28"/>
                <w:sz w:val="28"/>
                <w:szCs w:val="28"/>
              </w:rPr>
              <w:t>มูลค่าการค้าชายแดนภาคเหนือ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 w:val="28"/>
                <w:szCs w:val="28"/>
              </w:rPr>
              <w:t xml:space="preserve">ขยายตัวไม่ต่ำกว่าร้อยละ </w:t>
            </w:r>
            <w:r>
              <w:rPr>
                <w:kern w:val="2"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ต่อปี </w:t>
            </w:r>
          </w:p>
          <w:p>
            <w:pPr>
              <w:pStyle w:val="Normal"/>
              <w:spacing w:lineRule="exact" w:line="260" w:before="0" w:after="0"/>
              <w:ind w:left="317" w:right="-112" w:hanging="317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อัตราการขยายตัวของการผลิตสาขาอุตสาหกรรมภาคเหนือ เพิ่มขึ้นไม่ต่ำกว่าร้อยละ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สริมศักยภาพของโครงสร้างพื้นฐานเมืองเป้าหมายและเมืองชายแดนภาคเหนือ</w:t>
            </w:r>
            <w:r>
              <w:rPr>
                <w:sz w:val="28"/>
                <w:sz w:val="28"/>
                <w:szCs w:val="28"/>
              </w:rPr>
              <w:t xml:space="preserve"> เพื่อขยายฐานเศรษฐกิจของภาคเหนือ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 w:val="28"/>
                <w:szCs w:val="28"/>
              </w:rPr>
              <w:t>เมืองศูนย์กลางเศรษฐกิจ – เชียงใหม่</w:t>
            </w:r>
          </w:p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 w:val="28"/>
                <w:szCs w:val="28"/>
              </w:rPr>
              <w:t>เมืองชายแดน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แม่ฮ่องสอน เชียงราย พะเยา น่าน ตาก อุตรดิตถ์</w:t>
            </w:r>
          </w:p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 w:val="28"/>
                <w:szCs w:val="28"/>
              </w:rPr>
              <w:t>เมืองสถานีขนส่งระบบราง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นครสวรรค์ เด่นชัย เชียงของ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สริมศักยภาพของโครงสร้างพื้</w:t>
            </w:r>
            <w:r>
              <w:rPr>
                <w:sz w:val="28"/>
                <w:sz w:val="28"/>
                <w:szCs w:val="28"/>
              </w:rPr>
              <w:t>น</w:t>
            </w:r>
            <w:r>
              <w:rPr>
                <w:sz w:val="28"/>
                <w:sz w:val="28"/>
                <w:szCs w:val="28"/>
              </w:rPr>
              <w:t>ฐานและวางผังเมือง</w:t>
            </w:r>
            <w:r>
              <w:rPr>
                <w:sz w:val="28"/>
                <w:sz w:val="28"/>
                <w:szCs w:val="28"/>
              </w:rPr>
              <w:t>ในเมืองหลักและเมืองชายแดน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ชียงใหม่เป็นเมืองศูนย์กลางเศรษฐกิ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8"/>
                <w:sz w:val="28"/>
                <w:szCs w:val="28"/>
              </w:rPr>
              <w:t>พัฒนาเมืองสถานีขนส่งระบบรางที่นครสวรรค์ เด่นชัย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เชียงของ และเมืองในพื้นที่เศรษฐกิจพิเศษชายแดน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ผู้ประกอบการและบุคลากร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สินค้า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การตลาด</w:t>
            </w:r>
            <w:r>
              <w:rPr>
                <w:sz w:val="28"/>
                <w:sz w:val="28"/>
                <w:szCs w:val="28"/>
              </w:rPr>
              <w:t xml:space="preserve"> และช่องทางการจัดจำหน่าย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วางผังเมืองให้สอดคล้องและสมดุลระหว่างการอนุรักษ์กับการขยายตัวทางเศรษฐกิจ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โครงข่ายเส้นทางและระบบขนส่งย่อยที่เชื่อมต่อกับระบบหลักของประเทศและอนุภูมิภาคตามแนวระเบียงเศรษฐกิจเหนือ</w:t>
            </w:r>
            <w:r>
              <w:rPr>
                <w:rFonts w:cs="TH SarabunPSK"/>
                <w:sz w:val="28"/>
                <w:szCs w:val="28"/>
              </w:rPr>
              <w:t>-</w:t>
            </w:r>
            <w:r>
              <w:rPr>
                <w:rFonts w:cs="TH SarabunPSK"/>
                <w:sz w:val="28"/>
                <w:sz w:val="28"/>
                <w:szCs w:val="28"/>
              </w:rPr>
              <w:t>ใต้ และแนวตะวันออก</w:t>
            </w:r>
            <w:r>
              <w:rPr>
                <w:rFonts w:cs="TH SarabunPSK"/>
                <w:sz w:val="28"/>
                <w:szCs w:val="28"/>
              </w:rPr>
              <w:t>-</w:t>
            </w:r>
            <w:r>
              <w:rPr>
                <w:rFonts w:cs="TH SarabunPSK"/>
                <w:sz w:val="28"/>
                <w:sz w:val="28"/>
                <w:szCs w:val="28"/>
              </w:rPr>
              <w:t>ตะวันตก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พัฒนาโครงสร้างพื้นฐานด้านขนส่งและสิ่งอำนวยความสะดวก ซึ่งจะรองรับ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การเป็นพื้นที่เศรษฐกิจสำคัญเชื่อมโยงอนุภูมิภาค </w:t>
            </w:r>
            <w:r>
              <w:rPr>
                <w:rFonts w:cs="TH SarabunPSK"/>
                <w:sz w:val="28"/>
                <w:szCs w:val="28"/>
              </w:rPr>
              <w:t xml:space="preserve">GMS BIMSTEC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/>
                <w:sz w:val="28"/>
                <w:szCs w:val="28"/>
              </w:rPr>
              <w:t>AEC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่งเสริมการพัฒนาเขตเศรษฐกิจพิเศษชายแดน </w:t>
            </w:r>
            <w:r>
              <w:rPr>
                <w:rFonts w:cs="TH SarabunPSK"/>
                <w:sz w:val="28"/>
                <w:szCs w:val="28"/>
              </w:rPr>
              <w:t>(SEZ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</w:t>
            </w:r>
            <w:r>
              <w:rPr>
                <w:rFonts w:cs="TH SarabunPSK"/>
                <w:sz w:val="28"/>
                <w:sz w:val="28"/>
                <w:szCs w:val="28"/>
              </w:rPr>
              <w:t>โครงสร้างพื้นฐานและระบบขนส่งมวลชนขนาดใหญ่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ให้เกิดการพัฒนาเศรษฐกิจดิจิทัล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ทำแผนการใช้ประโยชน์ที่ดินของศูนย์เศรษฐกิจ แหล่งที่อยู่อาศัยและพื้นที่เฉพาะในเมือง เช่น เขตอุตสาหกรรมเชิงนิเวศ พื้นที่อนุรักษ์มรดกทางวัฒนธรรม และพื้นที่เปิดโล่งตามหลักการจัดทำแผนผังภูมินิเวศ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ขยายขีดความสามารถของระบบท่าอากาศยาน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เครือข่ายเทคโนโลยีสารสนเทศและการสื่อสารที่มีประสิทธิภาพสูงเพื่อรองรับสังคมดิจิทัล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ระบบบริหารจัดการสิ่งแวดล้อมเมืองอย่างมีประสิทธิภาพเพื่อการพัฒนาเมืองอย่างยั่งยืน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ทำแผนแม่บทพื้นที่และแผนการใช้ประโยชน์ที่ดินตามความเหมาะสมของการใช้พื้นที่ของแต่ละเมือ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โครงข่ายคมนาคมขนส่งและระบบโลจิสติกส์ให้ทั่วถึงสามารถเชื่อมโยงกับพื้นที่โดยรอบและประเทศเพื่อนบ้า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ิจกรรมเศรษฐกิจที่เหมาะสมกับพื้นที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ผู้ประกอบการและบุคลากร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>ให้มีความรู้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เพิ่มศักยภาพในการผลิต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ให้ผู้ประกอบการ</w:t>
            </w:r>
            <w:r>
              <w:rPr>
                <w:rFonts w:cs="TH SarabunPSK"/>
                <w:sz w:val="28"/>
                <w:sz w:val="28"/>
                <w:szCs w:val="28"/>
              </w:rPr>
              <w:t>เข้าถึงข้อมูลกฏระเบียบการดำเนินธุรกิจ ในธุรกิจระดับภูมิภาค และสากล รวมถึงเงื่อนไขทางด้านสิ่งแวดล้อมและมนุษยธรรมที่ถูกนำมาเป็นข้อกีดกันทางการค้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นับสนุนให้องค์กรภาคธุรกิจเอกชนที่มีความเข้มแข็งร่วมพัฒนาเครือข่ายกับธุรกิจท้องถิ่นที่มีศักยภาพ เพื่อยกระดับขีดความสามารถให้เข้าสู่ </w:t>
            </w:r>
            <w:r>
              <w:rPr>
                <w:rFonts w:cs="TH SarabunPSK"/>
                <w:sz w:val="28"/>
                <w:szCs w:val="28"/>
              </w:rPr>
              <w:t xml:space="preserve">Supply Chain </w:t>
            </w:r>
            <w:r>
              <w:rPr>
                <w:rFonts w:cs="TH SarabunPSK"/>
                <w:sz w:val="28"/>
                <w:sz w:val="28"/>
                <w:szCs w:val="28"/>
              </w:rPr>
              <w:t>ของธุรกิจใหญ่ได้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ยกระดับความพร้อมของผู้ประกอบการด้านเทคโนโลยี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และขยายเครือข่ายการค้าการลงทุนทั้งในและต่างประเท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สินค้าให้ได้ศักยภาพและมาตรฐานการส่งออก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สินค้าให้สามารถตอบสนองความต้องการในกลุ่มประเทศเพื่อนบ้าน และ </w:t>
            </w:r>
            <w:r>
              <w:rPr>
                <w:rFonts w:cs="TH SarabunPSK"/>
                <w:sz w:val="28"/>
                <w:szCs w:val="28"/>
              </w:rPr>
              <w:t>AEC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พิ่มช่องทางการจัดจำหน่ายโดยใช้เทคโนโลยี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จัดกิจกรรมส่งเสริมการขาย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โฆษณาและประชาสัมพันธ์ผ่านสื่อต่างๆ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ประสิทธิภาพและลดต้นทุนการขนส่งและกระจายสินค้า ลดอัตราการสูญเสียระหว่างขนส่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ลดต้นทุนในการบริหารจัดการและเก็บรักษาสินค้าคงคลั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ตั้งศูนย์กระจายสินค้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ความสัมพันธ์กับประเทศเพื่อนบ้าน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ะทรวงมหาดไทย กระทรวงคมนาคม กระทรวงพาณิชย์ กระทรวงอุตสาหกรรม กระทรวงการท่องเที่ยวและกีฬา กระทรวงการคลัง กระทรวงดิจิทัลเพื่อเศรษฐกิจและสังคม กระทรวงการอุดมศึกษา วิทยาศาสตร์ วิจัยและนวัตกรรม กระทรวงพลังงาน กระทรวงพัฒนาสังคมและความมั่นคงของมนุษย์ กระทรวงแรงงาน กระทรวงสาธารณสุข กระทรวงศึกษาธิการ กระทรวงทรัพยากร ธรรมชาติและสิ่งแวดล้อม สำนักงานสภาพัฒนาการเศรษฐกิจและสังคมแห่งชาติ</w:t>
            </w:r>
          </w:p>
        </w:tc>
      </w:tr>
      <w:tr>
        <w:trPr/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พัฒนาระบบการขนส่งต่อเนื่องหลายรูปแบบเพื่อเพิ่มประสิทธิภาพการเชื่อมต่อของระบบขนส่งและโลจิสติกส์ในพื้นที่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>Highland Development Cluster (</w:t>
            </w:r>
            <w:r>
              <w:rPr>
                <w:rFonts w:cs="TH SarabunPSK"/>
                <w:sz w:val="28"/>
                <w:sz w:val="28"/>
                <w:szCs w:val="28"/>
              </w:rPr>
              <w:t>แม่ฮ่องสอน พะเยา แพร่ น่าน</w:t>
            </w:r>
            <w:r>
              <w:rPr>
                <w:rFonts w:cs="TH SarabunPSK"/>
                <w:sz w:val="28"/>
                <w:szCs w:val="28"/>
              </w:rPr>
              <w:t>)</w:t>
            </w:r>
            <w:r>
              <w:rPr>
                <w:rFonts w:cs="TH SarabunPSK"/>
                <w:sz w:val="28"/>
                <w:szCs w:val="28"/>
              </w:rPr>
              <w:t xml:space="preserve"> (2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ระบบการจราจรและขนส่งอัจฉริยะ เพื่อการประหยัดพลังงานปลอดภัย และเป็นมิตรกับสิ่งแวดล้อมในพื้นที่ </w:t>
            </w:r>
            <w:r>
              <w:rPr>
                <w:rFonts w:cs="TH SarabunPSK"/>
                <w:sz w:val="28"/>
                <w:szCs w:val="28"/>
              </w:rPr>
              <w:t>Highland Development Cluster (</w:t>
            </w:r>
            <w:r>
              <w:rPr>
                <w:rFonts w:cs="TH SarabunPSK"/>
                <w:sz w:val="28"/>
                <w:sz w:val="28"/>
                <w:szCs w:val="28"/>
              </w:rPr>
              <w:t>แม่ฮ่องสอน พะเยา แพร่ น่าน</w:t>
            </w:r>
            <w:r>
              <w:rPr>
                <w:rFonts w:cs="TH SarabunPSK"/>
                <w:sz w:val="28"/>
                <w:szCs w:val="28"/>
              </w:rPr>
              <w:t>)</w:t>
            </w:r>
            <w:r>
              <w:rPr>
                <w:rFonts w:cs="TH SarabunPSK"/>
                <w:sz w:val="28"/>
                <w:szCs w:val="28"/>
              </w:rPr>
              <w:t xml:space="preserve"> (2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เทคโนโลยียานยนต์ไฟฟ้าเพื่อการขนส่งสาธารณะในเขตเมืองของพื้นที่ </w:t>
            </w:r>
            <w:r>
              <w:rPr>
                <w:rFonts w:cs="TH SarabunPSK"/>
                <w:sz w:val="28"/>
                <w:szCs w:val="28"/>
              </w:rPr>
              <w:t>Highland Development Cluster (</w:t>
            </w:r>
            <w:r>
              <w:rPr>
                <w:rFonts w:cs="TH SarabunPSK"/>
                <w:sz w:val="28"/>
                <w:sz w:val="28"/>
                <w:szCs w:val="28"/>
              </w:rPr>
              <w:t>แม่ฮ่องสอน พะเยา แพร่ น่าน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  <w:r>
              <w:rPr>
                <w:rFonts w:cs="TH SarabunPSK"/>
                <w:sz w:val="28"/>
                <w:szCs w:val="28"/>
              </w:rPr>
              <w:t xml:space="preserve">(2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ศักยภาพบุคลากรทางด้านการขนส่งและโลจิสติกส์เพื่อสนับสนุนการท่องเที่ยว การเกษตร และสาธารณสุขในพื้นที่ </w:t>
            </w:r>
            <w:r>
              <w:rPr>
                <w:rFonts w:cs="TH SarabunPSK"/>
                <w:sz w:val="28"/>
                <w:szCs w:val="28"/>
              </w:rPr>
              <w:t>Highland Development Cluster (</w:t>
            </w:r>
            <w:r>
              <w:rPr>
                <w:rFonts w:cs="TH SarabunPSK"/>
                <w:sz w:val="28"/>
                <w:sz w:val="28"/>
                <w:szCs w:val="28"/>
              </w:rPr>
              <w:t>แม่ฮ่องสอน พะเยา แพร่ น่าน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  <w:r>
              <w:rPr>
                <w:rFonts w:cs="TH SarabunPSK"/>
                <w:sz w:val="28"/>
                <w:szCs w:val="28"/>
              </w:rPr>
              <w:t xml:space="preserve">(16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87"/>
        <w:gridCol w:w="2159"/>
        <w:gridCol w:w="2201"/>
        <w:gridCol w:w="2309"/>
        <w:gridCol w:w="2048"/>
        <w:gridCol w:w="1718"/>
        <w:gridCol w:w="454"/>
      </w:tblGrid>
      <w:tr>
        <w:trPr>
          <w:tblHeader w:val="true"/>
        </w:trPr>
        <w:tc>
          <w:tcPr>
            <w:tcW w:w="1433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สริมศักยภาพของโครงสร้างพื้นฐานเมืองเป้าหมายและเมืองชายแดนภาคเหนือ</w:t>
            </w:r>
            <w:r>
              <w:rPr>
                <w:sz w:val="28"/>
                <w:sz w:val="28"/>
                <w:szCs w:val="28"/>
              </w:rPr>
              <w:t xml:space="preserve"> เพื่อขยายฐานเศรษฐกิจของภาคเหนือ</w:t>
            </w:r>
          </w:p>
        </w:tc>
      </w:tr>
      <w:tr>
        <w:trPr>
          <w:tblHeader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 w:val="28"/>
                <w:szCs w:val="28"/>
              </w:rPr>
              <w:t>เมืองศูนย์กลางเศรษฐกิจ – เชียงใหม่</w:t>
            </w:r>
          </w:p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 w:val="28"/>
                <w:szCs w:val="28"/>
              </w:rPr>
              <w:t>เมืองชายแดน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แม่ฮ่องสอน เชียงราย พะเยา น่าน ตาก อุตรดิตถ์</w:t>
            </w:r>
          </w:p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 w:val="28"/>
                <w:szCs w:val="28"/>
              </w:rPr>
              <w:t>เมืองสถานีขนส่งระบบราง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นครสวรรค์ เด่นชัย เชียงของ</w:t>
            </w:r>
          </w:p>
        </w:tc>
      </w:tr>
      <w:tr>
        <w:trPr>
          <w:tblHeader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สริมศักยภาพของโครงสร้างพื้</w:t>
            </w:r>
            <w:r>
              <w:rPr>
                <w:sz w:val="28"/>
                <w:sz w:val="28"/>
                <w:szCs w:val="28"/>
              </w:rPr>
              <w:t>น</w:t>
            </w:r>
            <w:r>
              <w:rPr>
                <w:sz w:val="28"/>
                <w:sz w:val="28"/>
                <w:szCs w:val="28"/>
              </w:rPr>
              <w:t>ฐานและวางผังเมือง</w:t>
            </w:r>
            <w:r>
              <w:rPr>
                <w:sz w:val="28"/>
                <w:sz w:val="28"/>
                <w:szCs w:val="28"/>
              </w:rPr>
              <w:t>ในเมืองหลักและเมืองชายแดน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ชียงใหม่เป็นเมืองศูนย์กลางเศรษฐกิจ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8"/>
                <w:sz w:val="28"/>
                <w:szCs w:val="28"/>
              </w:rPr>
              <w:t>พัฒนาเมืองสถานีขนส่งระบบรางที่นครสวรรค์ เด่นชัย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เชียงของ และเมืองในพื้นที่เศรษฐกิจพิเศษชายแดน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ผู้ประกอบการและบุคลากร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สินค้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การตลาด</w:t>
            </w:r>
            <w:r>
              <w:rPr>
                <w:sz w:val="28"/>
                <w:sz w:val="28"/>
                <w:szCs w:val="28"/>
              </w:rPr>
              <w:t xml:space="preserve"> และช่องทางการจัดจำหน่าย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788"/>
        <w:gridCol w:w="956"/>
        <w:gridCol w:w="1079"/>
        <w:gridCol w:w="2041"/>
        <w:gridCol w:w="1892"/>
        <w:gridCol w:w="1894"/>
        <w:gridCol w:w="1789"/>
        <w:gridCol w:w="389"/>
        <w:gridCol w:w="775"/>
        <w:gridCol w:w="667"/>
      </w:tblGrid>
      <w:tr>
        <w:trPr/>
        <w:tc>
          <w:tcPr>
            <w:tcW w:w="40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9084" w:type="dxa"/>
            <w:gridSpan w:val="6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4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8" w:leader="none"/>
              </w:tabs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กระดับเป็นฐานการผลิตเกษตรอินทรีย์และเกษตรปลอดภัย เชื่อมโยงสู่อุตสาหกรรมเกษตรแปรรูปที่สร้างมูลค่าเพิ่มสูง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ยกระดับเป็นฐานการผลิตเกษตรอินทรีย์เชื่อมโยงสู่อุตสาหกรรมเกษตรแปรรูปที่สร้างมูลค่าเพิ่มสูง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นับสนุนการเชื่อมโยงผลผลิตเกษตรสู่อุตสาหกรรมเกษตรแปรรูปที่มีศักยภาพ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นับสนุนการวิจัยและพัฒนาทางการเกษตรทั้งระบบ ส่งเสริมการใช้ปัจจัยการผลิตและเทคโนโลยีที่เหมาะสมกับสภาพพื้นที่ รวมทั้งเสริมสร้างความรู้ การให้ข้อมูลเพื่อการตัดสินใจการผลิตแก่เกษตรกร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ร้างและพัฒนาเกษตรกรรุ่นใหม่ให้เป็นเกษตรกรอัจฉริยะ </w:t>
            </w:r>
            <w:r>
              <w:rPr>
                <w:sz w:val="28"/>
                <w:szCs w:val="28"/>
              </w:rPr>
              <w:t xml:space="preserve">(Smart Farmer) </w:t>
            </w:r>
            <w:r>
              <w:rPr>
                <w:sz w:val="28"/>
                <w:sz w:val="28"/>
                <w:szCs w:val="28"/>
              </w:rPr>
              <w:t xml:space="preserve">ที่มีขีดความสามารถในการแข่งขัน โดยยกระดับให้เกษตรกรเป็นผู้ประกอบการเกษตรบนฐานทรัพยากรชีวภาพและภูมิปัญญาท้องถิ่น รวมทั้งพัฒนาศักยภาพเกษตรกรในการเข้าถึงองค์ความรู้ด้านการผลิตและการตลาด การใช้ประโยชน์จากข้อมูล แหล่งเงินทุน และเทคโนโลยี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พัฒนาช่องทางตลาดออนไลน์และระบบโลจิสติกส์สำหรับสินค้าเกษตรจากชุมชน พัฒนานวัตกรรมสำหรับการสร้างระบบโลจิสติกส์สินค้าเกษตรจากชุมชน เพื่อส่งเสริมการขายสินค้าเกษตรออนไลน์โดยเกษตรกร </w:t>
            </w:r>
          </w:p>
          <w:p>
            <w:pPr>
              <w:pStyle w:val="Normal"/>
              <w:spacing w:lineRule="exact" w:line="26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>6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>พัฒนาแหล่งน้ำเพื่อการเกษตรอย่างเป็นระบบเครือข่ายที่เชื่อมโยง เพื่อใช้ประโยชน์ได้อย่างเหมาะสมและเต็มประสิทธิภาพ รวมถึงการพัฒนาแหล่งเก็บกักน้ำนอกเขตพื้นที่ชลประทาน เพื่อเพิ่มประสิทธิภาพการกักเก็บน้ำไว้ใช้ในพื้นที่เกษตรกรรม แก้ไขปัญหาการขาดแคลนน้ำของเกษตรกร ในพื้นที่นอกเขตชลประทาน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อัตราการขยายตัวการผลิตภาคเกษตรภาคเหนือเพิ่มขึ้นไม่ต่ำกว่าร้อยละ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เกษตรอินทรีย์ภาคเหนือ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ียงใหม่ แม่ฮ่องสอน ลำปาง ลำพูน เชียงราย พะเยา แพร่ น่าน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วิจัยและพัฒนา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R&amp;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8"/>
                <w:sz w:val="28"/>
                <w:szCs w:val="28"/>
              </w:rPr>
              <w:t>การพัฒนาการผลิ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ัจจัยการผลิต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สร้างเครือข่ายและการให้ความรู้เกษตรกร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ุณภาพ</w:t>
            </w:r>
            <w:r>
              <w:rPr>
                <w:sz w:val="28"/>
                <w:sz w:val="28"/>
                <w:szCs w:val="28"/>
              </w:rPr>
              <w:t>มาตรฐานเกษตรอินทรีย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แปรรูปและสร้างมูลค่าเพิ่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ขนส่งและ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ogistics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ตลาดและสร้างความเชื่อมั่นผู้บริโภค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วิจัยและนำเทคโนโลยี รวมทั้งภูมิปัญญาท้องถิ่น เพื่อเพิ่มผลผลิตและลดต้นทุนการผลิต รวมทั้งสร้างมูลค่าเพิ่มและแปรรูปสินค้าเกษตรอินทรีย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</w:t>
            </w:r>
            <w:r>
              <w:rPr>
                <w:rFonts w:cs="TH SarabunPSK"/>
                <w:sz w:val="28"/>
                <w:sz w:val="28"/>
                <w:szCs w:val="28"/>
              </w:rPr>
              <w:t>ทำ</w:t>
            </w:r>
            <w:r>
              <w:rPr>
                <w:rFonts w:cs="TH SarabunPSK"/>
                <w:sz w:val="28"/>
                <w:sz w:val="28"/>
                <w:szCs w:val="28"/>
              </w:rPr>
              <w:t>ระบบฐานข้อมูล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สารสนเทศ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กี่ยวกับสินค้าเกษตรอินทรีย์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การตลาด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วางแผนการผลิต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>Crops Planning</w:t>
            </w:r>
            <w:r>
              <w:rPr>
                <w:rFonts w:cs="TH SarabunPSK"/>
                <w:sz w:val="28"/>
                <w:szCs w:val="28"/>
              </w:rPr>
              <w:t>)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พื่อกำหนดพื้นที่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จัดการพื้นที่เกษตร </w:t>
            </w:r>
            <w:r>
              <w:rPr>
                <w:rFonts w:cs="TH SarabunPSK"/>
                <w:sz w:val="28"/>
                <w:sz w:val="28"/>
                <w:szCs w:val="28"/>
              </w:rPr>
              <w:t>จัดทำ</w:t>
            </w:r>
            <w:r>
              <w:rPr>
                <w:rFonts w:cs="TH SarabunPSK"/>
                <w:sz w:val="28"/>
                <w:szCs w:val="28"/>
              </w:rPr>
              <w:t xml:space="preserve">Zoning </w:t>
            </w:r>
            <w:r>
              <w:rPr>
                <w:rFonts w:cs="TH SarabunPSK"/>
                <w:sz w:val="28"/>
                <w:sz w:val="28"/>
                <w:szCs w:val="28"/>
              </w:rPr>
              <w:t>และเกษตรแปลงใหญ่เพื่อบริหารจัดการที่ดินให้เกิดประโยชน์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พัฒนาคุณภาพปัจจัยการผลิต เช่น การเพิ่มระดับความอุดมสมบูรณ์ของดิน พัฒนาพันธุ์พืช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่งเสริมและสนับสนุนให้มีปัจจัยการผลิตเกษตรอินทรีย์ เช่น เมล็ดพันธุ์ ชีวภัณฑ์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ส่งเสริมและสนับสนุนการ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นำการ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 xml:space="preserve">วิจัยและพัฒนา 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น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วัตกรรม</w:t>
            </w:r>
            <w:r>
              <w:rPr>
                <w:rFonts w:cs="TH SarabunPSK"/>
                <w:sz w:val="28"/>
                <w:sz w:val="28"/>
                <w:szCs w:val="28"/>
              </w:rPr>
              <w:t>เทคโนโลยี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 xml:space="preserve"> มาใช้ในการเพิ่มประสิทธิภาพการผลิต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บริหารจัดการน</w:t>
            </w:r>
            <w:r>
              <w:rPr>
                <w:rFonts w:cs="TH SarabunPSK"/>
                <w:sz w:val="28"/>
                <w:sz w:val="28"/>
                <w:szCs w:val="28"/>
              </w:rPr>
              <w:t>้ำ</w:t>
            </w:r>
            <w:r>
              <w:rPr>
                <w:rFonts w:cs="TH SarabunPSK"/>
                <w:sz w:val="28"/>
                <w:sz w:val="28"/>
                <w:szCs w:val="28"/>
              </w:rPr>
              <w:t>ภาคเกษตร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อย่างเป็นระบบเครื่อข่ายที่เชื่อมโยง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แหล่งเก็บน้ำนอกพื้นที่ชลประทาน รวมทั้งแก้ไขปัญหาการขาดแคลนน้ำของเกษตรกรในเขตพื้นที่นอกเขตชลประทาน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สนับสนุนการรวมกลุ่มและสร้างเครือข่าย</w:t>
            </w:r>
            <w:r>
              <w:rPr>
                <w:rFonts w:cs="TH SarabunPSK"/>
                <w:sz w:val="28"/>
                <w:sz w:val="28"/>
                <w:szCs w:val="28"/>
              </w:rPr>
              <w:t>เกษตรกร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ในกลุ่มเกษตรยั่งยืน เกษตรอินทรีย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ให้ความรู้กับเกษตรกรในการปรับเปลี่ยน</w:t>
            </w:r>
            <w:r>
              <w:rPr>
                <w:rFonts w:cs="TH SarabunPSK"/>
                <w:sz w:val="28"/>
                <w:sz w:val="28"/>
                <w:szCs w:val="28"/>
              </w:rPr>
              <w:t>ระบบ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การผลิต การใช้สา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ร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อินทรีย์แทนสารเคมี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สริมสร้างแกนนำเกษตรกรระดับชุมชนท้องถิ่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ร้างและพัฒนาเกษตรกรรุ่นใหม่ให้เป็นเกษตรกรอัจฉริยะ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>Smart Farmer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แหล่งเงินทุนเพื่อพัฒนาเกษตรอินทรีย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พัฒนาสินค้าเกษตร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สินค้าแปรรูปตามมาตรฐานสากลในระดับ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ารตรวจสอบและรับรองคุณภาพมาตรฐานสินค้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สร้างตราสินค้า และอัตลักษณ์ รวมทั้งสิ่งบ่งชี้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ทางภูมิศาสตร์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>GI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  <w:r>
              <w:rPr>
                <w:rFonts w:cs="TH SarabunPSK"/>
                <w:sz w:val="28"/>
                <w:sz w:val="28"/>
                <w:szCs w:val="28"/>
              </w:rPr>
              <w:t>ของสินค้า</w:t>
            </w:r>
            <w:r>
              <w:rPr>
                <w:rFonts w:cs="TH SarabunPSK"/>
                <w:sz w:val="28"/>
                <w:sz w:val="28"/>
                <w:szCs w:val="28"/>
              </w:rPr>
              <w:t>เกษตรอินทรีย์ในกลุ่มเกษตร</w:t>
            </w:r>
            <w:r>
              <w:rPr>
                <w:rFonts w:cs="TH SarabunPSK"/>
                <w:sz w:val="28"/>
                <w:sz w:val="28"/>
                <w:szCs w:val="28"/>
              </w:rPr>
              <w:t>กร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กลุ่มแปรรูป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ส่งเสริมมาตรฐานโรงงานแปรรูปมาตรฐาน </w:t>
            </w:r>
            <w:r>
              <w:rPr>
                <w:rFonts w:cs="TH SarabunPSK"/>
                <w:sz w:val="28"/>
                <w:szCs w:val="28"/>
              </w:rPr>
              <w:t xml:space="preserve">GMP/HACCP </w:t>
            </w:r>
            <w:r>
              <w:rPr>
                <w:rFonts w:cs="TH SarabunPSK"/>
                <w:sz w:val="28"/>
                <w:sz w:val="28"/>
                <w:szCs w:val="28"/>
              </w:rPr>
              <w:t>โดยเฉพาะการรักษาความเป็นอินทรีย์ตลอดห่วงโซ่การผลิต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และสนับสนุนโครงสร้างพื้นฐานในการแปรรูปเกษตรอินทรีย์ เช่น โรงสี เครื่องคัดบรรจ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1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และสนับสนุน</w:t>
            </w:r>
            <w:r>
              <w:rPr>
                <w:rFonts w:cs="TH SarabunPSK"/>
                <w:sz w:val="28"/>
                <w:sz w:val="28"/>
                <w:szCs w:val="28"/>
              </w:rPr>
              <w:t>การนำ</w:t>
            </w:r>
            <w:r>
              <w:rPr>
                <w:rFonts w:cs="TH SarabunPSK"/>
                <w:sz w:val="28"/>
                <w:sz w:val="28"/>
                <w:szCs w:val="28"/>
              </w:rPr>
              <w:t>การวิจัยและพัฒนา นวัตกรรมเทคโนโลยี มาใช้ในการ</w:t>
            </w:r>
            <w:r>
              <w:rPr>
                <w:rFonts w:cs="TH SarabunPSK"/>
                <w:sz w:val="28"/>
                <w:sz w:val="28"/>
                <w:szCs w:val="28"/>
              </w:rPr>
              <w:t>แปรรูปและสร้างมูลค่าเพิ่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เพิ</w:t>
            </w:r>
            <w:r>
              <w:rPr>
                <w:rFonts w:cs="TH SarabunPSK"/>
                <w:sz w:val="28"/>
                <w:sz w:val="28"/>
                <w:szCs w:val="28"/>
              </w:rPr>
              <w:t>่</w:t>
            </w:r>
            <w:r>
              <w:rPr>
                <w:rFonts w:cs="TH SarabunPSK"/>
                <w:sz w:val="28"/>
                <w:sz w:val="28"/>
                <w:szCs w:val="28"/>
              </w:rPr>
              <w:t>มประสิทธิภาพและลดต้นทุนการขนส่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ขนส่งและการกระจายสินค้าที่ปลอดภัยและมีมาตรฐาน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เช่น การจัดทำศูนย์กระจายสินค้าเกษตรอินทรีย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ลดของเสียจากการขนส่ง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ารตรวจสอบคุณภาพการผลิต และการตรวจสอบย้อนกลับ</w:t>
            </w:r>
            <w:r>
              <w:rPr>
                <w:rFonts w:cs="TH SarabunPSK"/>
                <w:sz w:val="28"/>
                <w:sz w:val="28"/>
                <w:szCs w:val="28"/>
              </w:rPr>
              <w:t>อย่างเป็นระบบเพื่อสร้างความมั่นใจให้ผู้บริโภค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ช่องทางการกระจายสู่ผู้บริโภค เช่น ชุมชน ห้างค้าปลีก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รวมทั้งสร้างตลาดชุมชน ตลาดท้องถิ่น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ร้างและส่งเสริมช่องทางการตลาด เช่น ตลาดออนไลน์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ิจกรรมทางธุรกิจเพื่อสร้างเครือข่ายระหว่างผู้ผลิต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>กับผู้แปรรูป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ผู้จำหน่ายโดยตร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ทำการตลาดเฉพาะ</w:t>
            </w:r>
            <w:r>
              <w:rPr>
                <w:rFonts w:cs="TH SarabunPSK"/>
                <w:sz w:val="28"/>
                <w:szCs w:val="28"/>
              </w:rPr>
              <w:t xml:space="preserve">(Niche Market ) </w:t>
            </w:r>
            <w:r>
              <w:rPr>
                <w:rFonts w:cs="TH SarabunPSK"/>
                <w:sz w:val="28"/>
                <w:sz w:val="28"/>
                <w:szCs w:val="28"/>
              </w:rPr>
              <w:t>และตลาด</w:t>
            </w:r>
            <w:r>
              <w:rPr>
                <w:rFonts w:cs="TH SarabunPSK"/>
                <w:sz w:val="28"/>
                <w:sz w:val="28"/>
                <w:szCs w:val="28"/>
              </w:rPr>
              <w:t>สินค้าเกษตร</w:t>
            </w:r>
            <w:r>
              <w:rPr>
                <w:rFonts w:cs="TH SarabunPSK"/>
                <w:sz w:val="28"/>
                <w:sz w:val="28"/>
                <w:szCs w:val="28"/>
              </w:rPr>
              <w:t>เฉพาะฤดู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พฤติกรรมและค่านิยมการบริโภคอาหารเพื่อสุขภาพ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เชื่อมโยงการท่องเที่ยวเชิงเกษตร เน้นการท่องเที่ยวเกษตรอินทรีย์  </w:t>
            </w:r>
          </w:p>
        </w:tc>
      </w:tr>
      <w:tr>
        <w:trPr>
          <w:trHeight w:val="644" w:hRule="atLeast"/>
        </w:trPr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ระทรวงเกษตรฯ กระทรวงพาณิชย์ กระทรวงสาธารณสุข </w:t>
            </w:r>
            <w:r>
              <w:rPr>
                <w:sz w:val="28"/>
                <w:sz w:val="28"/>
                <w:szCs w:val="28"/>
              </w:rPr>
              <w:t xml:space="preserve">กระทรวงอุตสาหกรรม </w:t>
            </w:r>
            <w:r>
              <w:rPr>
                <w:sz w:val="28"/>
                <w:sz w:val="28"/>
                <w:szCs w:val="28"/>
              </w:rPr>
              <w:t>กระทรวงอุดมศึกษา</w:t>
            </w:r>
            <w:r>
              <w:rPr>
                <w:sz w:val="28"/>
                <w:sz w:val="28"/>
                <w:szCs w:val="28"/>
              </w:rPr>
              <w:t xml:space="preserve"> กระทรวงมหาดไทย กระทรวงการท่องเที่ยวและกีฬา กระทรวงทรัพยากรธรรมชาติและสิ่งแวดล้อม กระทรวงวิทยาศาสตร์สถาบันวิจัยและพัฒนาพื้นที่สูง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สำนักงานมาตรฐานเกษตรและอาหารแห่งชาติ ธนาคารเพื่อการเกษตรและสหกรณ์การเกษตร สถาบันพัฒนาเศรษฐกิจจากฐานชีวภาพ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สำนักงานกองทุนสนับสนุนการวิจัย สำนักงานพัฒนาการวิจัยการเกษตร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0" w:hanging="181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ระบบขนส่งสินค้าทางการเกษตรในพื้นที่ </w:t>
            </w:r>
            <w:r>
              <w:rPr>
                <w:rFonts w:cs="TH SarabunPSK"/>
                <w:sz w:val="28"/>
                <w:szCs w:val="28"/>
              </w:rPr>
              <w:t>Highland Development Cluster (</w:t>
            </w:r>
            <w:r>
              <w:rPr>
                <w:rFonts w:cs="TH SarabunPSK"/>
                <w:sz w:val="28"/>
                <w:sz w:val="28"/>
                <w:szCs w:val="28"/>
              </w:rPr>
              <w:t>แม่ฮ่องสอน พะเยา แพร่ น่าน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พื่อเป็นศูนย์กลางทางการขนส่งและโลจิสติกส์ของภูมิภาค </w:t>
            </w:r>
            <w:r>
              <w:rPr>
                <w:rFonts w:cs="TH SarabunPSK"/>
                <w:sz w:val="28"/>
                <w:szCs w:val="28"/>
              </w:rPr>
              <w:t xml:space="preserve">(18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780"/>
        <w:gridCol w:w="1877"/>
        <w:gridCol w:w="2030"/>
        <w:gridCol w:w="1876"/>
        <w:gridCol w:w="1876"/>
        <w:gridCol w:w="1770"/>
        <w:gridCol w:w="1155"/>
        <w:gridCol w:w="589"/>
        <w:gridCol w:w="240"/>
      </w:tblGrid>
      <w:tr>
        <w:trPr>
          <w:tblHeader w:val="true"/>
        </w:trPr>
        <w:tc>
          <w:tcPr>
            <w:tcW w:w="1374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เกษตรอินทรีย์ภาคเหนือ</w:t>
            </w:r>
          </w:p>
        </w:tc>
      </w:tr>
      <w:tr>
        <w:trPr>
          <w:tblHeader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ียงใหม่ แม่ฮ่องสอน ลำปาง ลำพูน เชียงราย พะเยา แพร่ น่าน</w:t>
            </w:r>
          </w:p>
        </w:tc>
      </w:tr>
      <w:tr>
        <w:trPr>
          <w:tblHeader w:val="true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วิจัยและพัฒนา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R&amp;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8"/>
                <w:sz w:val="28"/>
                <w:szCs w:val="28"/>
              </w:rPr>
              <w:t>การพัฒนาการผลิ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ัจจัยการผลิต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สร้างเครือข่ายและการให้ความรู้เกษตรกร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ุณภาพ</w:t>
            </w:r>
            <w:r>
              <w:rPr>
                <w:sz w:val="28"/>
                <w:sz w:val="28"/>
                <w:szCs w:val="28"/>
              </w:rPr>
              <w:t>มาตรฐานเกษตรอินทรีย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แปรรูปและสร้างมูลค่าเพิ่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ขนส่งและ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ogistics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ตลาดและสร้างความเชื่อมั่นผู้บริโภค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6" w:hanging="17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6" w:hanging="17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6" w:hanging="17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6" w:hanging="17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  <w:r>
        <w:br w:type="page"/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846"/>
        <w:gridCol w:w="791"/>
        <w:gridCol w:w="1046"/>
        <w:gridCol w:w="1849"/>
        <w:gridCol w:w="1850"/>
        <w:gridCol w:w="1846"/>
        <w:gridCol w:w="1848"/>
        <w:gridCol w:w="143"/>
        <w:gridCol w:w="554"/>
        <w:gridCol w:w="221"/>
        <w:gridCol w:w="530"/>
        <w:gridCol w:w="496"/>
        <w:gridCol w:w="158"/>
      </w:tblGrid>
      <w:tr>
        <w:trPr/>
        <w:tc>
          <w:tcPr>
            <w:tcW w:w="40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582" w:type="dxa"/>
            <w:gridSpan w:val="6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กระดับเป็นฐานการผลิตเกษตรอินทรีย์และเกษตรปลอดภัย เชื่อมโยงสู่อุตสาหกรรมเกษตรแปรรูปที่สร้างมูลค่าเพิ่มสูง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ยกระดับเป็นฐานการผลิตเกษตรปลอดภัย เชื่อมโยงสู่อุตสาหกรรมเกษตรแปรรูปที่สร้างมูลค่าเพิ่มสูง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นับสนุนการเชื่อมโยงผลผลิตเกษตรสู่อุตสาหกรรมเกษตรแปรรูปที่มีศักยภาพ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นับสนุนการวิจัยและพัฒนาทางการเกษตรทั้งระบบ ส่งเสริมการใช้ปัจจัยการผลิตและเทคโนโลยีที่เหมาะสมกับสภาพพื้นที่ รวมทั้งเสริมสร้างความรู้ การให้ข้อมูลเพื่อการตัดสินใจการผลิตแก่เกษตรกร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ร้างและพัฒนาเกษตรกรรุ่นใหม่ให้เป็นเกษตรกรอัจฉริยะ </w:t>
            </w:r>
            <w:r>
              <w:rPr>
                <w:sz w:val="28"/>
                <w:szCs w:val="28"/>
              </w:rPr>
              <w:t xml:space="preserve">(Smart Farmer) </w:t>
            </w:r>
            <w:r>
              <w:rPr>
                <w:sz w:val="28"/>
                <w:sz w:val="28"/>
                <w:szCs w:val="28"/>
              </w:rPr>
              <w:t xml:space="preserve">ที่มีขีดความสามารถในการแข่งขัน โดยยกระดับให้เกษตรกรเป็นผู้ประกอบการเกษตรบนฐานทรัพยากรชีวภาพและภูมิปัญญาท้องถิ่น รวมทั้งพัฒนาศักยภาพเกษตรกรในการเข้าถึงองค์ความรู้ด้านการผลิตและการตลาด การใช้ประโยชน์จากข้อมูล แหล่งเงินทุน และเทคโนโลยี </w:t>
            </w:r>
          </w:p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พัฒนาช่องทางตลาดออนไลน์และระบบโลจิสติกส์สำหรับสินค้าเกษตรจากชุมชน พัฒนานวัตกรรมสำหรับการสร้างระบบโลจิสติกส์สินค้าเกษตรจากชุมชน เพื่อส่งเสริมการขายสินค้าเกษตรออนไลน์โดยเกษตรกร </w:t>
            </w:r>
          </w:p>
          <w:p>
            <w:pPr>
              <w:pStyle w:val="Normal"/>
              <w:spacing w:lineRule="exact" w:line="26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>พัฒนาแหล่งน้ำเพื่อการเกษตรอย่างเป็นระบบเครือข่ายที่เชื่อมโยง เพื่อใช้ประโยชน์ได้อย่างเหมาะสมและเต็มประสิทธิภาพ รวมถึงการพัฒนาแหล่งเก็บกักน้ำนอกเขตพื้นที่ชลประทาน เพื่อเพิ่มประสิทธิภาพการกักเก็บน้ำไว้ใช้ในพื้นที่เกษตรกรรม แก้ไขปัญหาการขาดแคลนน้ำของเกษตรกร ในพื้นที่นอกเขตชลประทาน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อัตราการขยายตัวการผลิตภาคเกษตรภาคเหนือเพิ่มขึ้นไม่ต่ำกว่าร้อยละ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เกษตร</w:t>
            </w:r>
            <w:r>
              <w:rPr>
                <w:sz w:val="28"/>
                <w:sz w:val="28"/>
                <w:szCs w:val="28"/>
              </w:rPr>
              <w:t>ปลอดภัย</w:t>
            </w:r>
            <w:r>
              <w:rPr>
                <w:sz w:val="28"/>
                <w:sz w:val="28"/>
                <w:szCs w:val="28"/>
              </w:rPr>
              <w:t>ภาคเหนือ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ิษณุโลก ตาก กำแพงเพชร พิจิตร อุทัยธานี นครสวรรค์ อุตรดิตถ์ เพชรบูรณ์ อุทัยธานี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วิจัยและพัฒนา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 w:val="28"/>
                <w:szCs w:val="28"/>
              </w:rPr>
              <w:t>฿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8"/>
                <w:sz w:val="28"/>
                <w:szCs w:val="28"/>
              </w:rPr>
              <w:t>การพัฒนาการผลิ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ัจจัยการผลิต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สร้างเครือข่ายและการให้ความรู้เกษตรกร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ุณภาพ</w:t>
            </w:r>
            <w:r>
              <w:rPr>
                <w:sz w:val="28"/>
                <w:sz w:val="28"/>
                <w:szCs w:val="28"/>
              </w:rPr>
              <w:t>มาตรฐานเกษตรอินทรีย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แปรรูปและสร้างมูลค่าเพิ่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ขนส่งและ</w:t>
            </w:r>
            <w:r>
              <w:rPr>
                <w:sz w:val="28"/>
                <w:szCs w:val="28"/>
              </w:rPr>
              <w:t>Logistics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ตลาดและสร้างความเชื่อมั่นผู้บริโภค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วิจัยและนำเทคโนโลยี รวมทั้งภูมิปัญญาท้องถิ่น เพื่อเพิ่มผลผลิตและลดต้นทุนการผลิต รวมทั้งสร้างมูลค่าเพิ่มและแปรรูปสินค้าเกษตร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</w:t>
            </w:r>
            <w:r>
              <w:rPr>
                <w:rFonts w:cs="TH SarabunPSK"/>
                <w:sz w:val="28"/>
                <w:sz w:val="28"/>
                <w:szCs w:val="28"/>
              </w:rPr>
              <w:t>ทำ</w:t>
            </w:r>
            <w:r>
              <w:rPr>
                <w:rFonts w:cs="TH SarabunPSK"/>
                <w:sz w:val="28"/>
                <w:sz w:val="28"/>
                <w:szCs w:val="28"/>
              </w:rPr>
              <w:t>ระบบฐานข้อมูล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สารสนเทศ</w:t>
            </w:r>
            <w:r>
              <w:rPr>
                <w:rFonts w:cs="TH SarabunPSK"/>
                <w:sz w:val="28"/>
                <w:sz w:val="28"/>
                <w:szCs w:val="28"/>
              </w:rPr>
              <w:t>เกี่ยวกับสินค้าเกษตร</w:t>
            </w:r>
            <w:r>
              <w:rPr>
                <w:rFonts w:cs="TH SarabunPSK"/>
                <w:sz w:val="28"/>
                <w:sz w:val="28"/>
                <w:szCs w:val="28"/>
              </w:rPr>
              <w:t>ปลอดภัย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การตลาด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วางแผนการผลิต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>Crops Planning</w:t>
            </w:r>
            <w:r>
              <w:rPr>
                <w:rFonts w:cs="TH SarabunPSK"/>
                <w:sz w:val="28"/>
                <w:szCs w:val="28"/>
              </w:rPr>
              <w:t>)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พื่อกำหนดพื้นที่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จัดการพื้นที่เกษตร </w:t>
            </w:r>
            <w:r>
              <w:rPr>
                <w:rFonts w:cs="TH SarabunPSK"/>
                <w:sz w:val="28"/>
                <w:sz w:val="28"/>
                <w:szCs w:val="28"/>
              </w:rPr>
              <w:t>จัดทำ</w:t>
            </w:r>
            <w:r>
              <w:rPr>
                <w:rFonts w:cs="TH SarabunPSK"/>
                <w:sz w:val="28"/>
                <w:szCs w:val="28"/>
              </w:rPr>
              <w:t xml:space="preserve">Zoning </w:t>
            </w:r>
            <w:r>
              <w:rPr>
                <w:rFonts w:cs="TH SarabunPSK"/>
                <w:sz w:val="28"/>
                <w:sz w:val="28"/>
                <w:szCs w:val="28"/>
              </w:rPr>
              <w:t>และเกษตรแปลงใหญ่เพื่อบริหารจัดการที่ดินให้เกิดประโยชน์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ผ้าระวังผลกระทบจากการใช้สารเคมีที่มีต่อดินและน้ำ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พัฒนาคุณภาพปัจจัยการผลิต เช่น การเพิ่มระดับความอุดมสมบูรณ์ของดิน พัฒนาพันธุ์พืช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่งเสริมและสนับสนุนให้มีปัจจัยการผลิตที่มีคุณภาพ เช่น เมล็ดพันธุ์ ชีวภัณฑ์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ส่งเสริมและสนับสนุนการนำการวิจัยและพัฒนา นวัตกรรมเทคโนโลยี มาใช้ในการเพิ่มประสิทธิภาพการผลิต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บริหารจัดการน</w:t>
            </w:r>
            <w:r>
              <w:rPr>
                <w:rFonts w:cs="TH SarabunPSK"/>
                <w:sz w:val="28"/>
                <w:sz w:val="28"/>
                <w:szCs w:val="28"/>
              </w:rPr>
              <w:t>้ำ</w:t>
            </w:r>
            <w:r>
              <w:rPr>
                <w:rFonts w:cs="TH SarabunPSK"/>
                <w:sz w:val="28"/>
                <w:sz w:val="28"/>
                <w:szCs w:val="28"/>
              </w:rPr>
              <w:t>ภาคเกษตร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อย่างเป็นระบบเครื่อข่ายที่เชื่อมโยง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color w:val="000000"/>
                <w:kern w:val="2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แหล่งเก็บน้ำนอกพื้นที่ชลประทาน รวมทั้งแก้ไขปัญหาการขาดแคลนน้ำของเกษตรกรในเขตพื้นที่นอกเขตชลประทา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สนับสนุนการรวมกลุ่มและสร้างเครือข่าย</w:t>
            </w:r>
            <w:r>
              <w:rPr>
                <w:rFonts w:cs="TH SarabunPSK"/>
                <w:sz w:val="28"/>
                <w:sz w:val="28"/>
                <w:szCs w:val="28"/>
              </w:rPr>
              <w:t>เกษตรกร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ในกลุ่มเกษตรยั่งยืน เกษตร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ปลอดภัย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</w:rPr>
            </w:pP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ให้ความรู้กับเกษตรกรในการปรับเปลี่ยน</w:t>
            </w:r>
            <w:r>
              <w:rPr>
                <w:rFonts w:cs="TH SarabunPSK"/>
                <w:sz w:val="28"/>
                <w:sz w:val="28"/>
                <w:szCs w:val="28"/>
              </w:rPr>
              <w:t>ระบบ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การผลิต การใช้สา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ร</w:t>
            </w:r>
            <w:r>
              <w:rPr>
                <w:rFonts w:eastAsia="+mn-ea" w:cs="TH SarabunPSK"/>
                <w:color w:val="000000"/>
                <w:kern w:val="2"/>
                <w:sz w:val="28"/>
                <w:sz w:val="28"/>
                <w:szCs w:val="28"/>
              </w:rPr>
              <w:t>อินทรีย์แทนสารเคมี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สริมสร้างแกนนำเกษตรกรระดับชุมชนท้องถิ่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ร้างและพัฒนาเกษตรกรรุ่นใหม่ให้เป็นเกษตรกรอัจฉริยะ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Cs w:val="28"/>
              </w:rPr>
              <w:t>Smart Farmer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แหล่งเงินทุนเพื่อพัฒนาเกษตรปลอดภัย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พัฒนาสินค้าเกษตร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สินค้าแปรรูป ตามมาตรฐานสากลในระดับ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ารตรวจสอบและรับรองคุณภาพมาตรฐานสินค้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สร้างตราสินค้า และอัตลักษณ์ของสินค้าเกษตร</w:t>
            </w:r>
            <w:r>
              <w:rPr>
                <w:rFonts w:cs="TH SarabunPSK"/>
                <w:sz w:val="28"/>
                <w:sz w:val="28"/>
                <w:szCs w:val="28"/>
              </w:rPr>
              <w:t>ปลอดภัย</w:t>
            </w:r>
            <w:r>
              <w:rPr>
                <w:rFonts w:cs="TH SarabunPSK"/>
                <w:sz w:val="28"/>
                <w:sz w:val="28"/>
                <w:szCs w:val="28"/>
              </w:rPr>
              <w:t>ในกลุ่มเกษตร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กลุ่มแปรรูป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ส่งเสริมมาตรฐานโรงงาน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ปรรูปมาตรฐาน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และสนับสนุนโครงสร้างพื้นฐานในการแปรรูปเกษตรปลอดภัย เช่น โรงสี เครื่องคัดบรรจ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และสนับสนุนการ</w:t>
            </w:r>
            <w:r>
              <w:rPr>
                <w:rFonts w:cs="TH SarabunPSK"/>
                <w:sz w:val="28"/>
                <w:sz w:val="28"/>
                <w:szCs w:val="28"/>
              </w:rPr>
              <w:t>นำการ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ิจัยและพัฒนา </w:t>
            </w:r>
            <w:r>
              <w:rPr>
                <w:rFonts w:cs="TH SarabunPSK"/>
                <w:sz w:val="28"/>
                <w:sz w:val="28"/>
                <w:szCs w:val="28"/>
              </w:rPr>
              <w:t>น</w:t>
            </w:r>
            <w:r>
              <w:rPr>
                <w:rFonts w:cs="TH SarabunPSK"/>
                <w:sz w:val="28"/>
                <w:sz w:val="28"/>
                <w:szCs w:val="28"/>
              </w:rPr>
              <w:t>วัตกรรมเทคโนโลยี มาใช้ใน</w:t>
            </w:r>
            <w:r>
              <w:rPr>
                <w:rFonts w:cs="TH SarabunPSK"/>
                <w:sz w:val="28"/>
                <w:sz w:val="28"/>
                <w:szCs w:val="28"/>
              </w:rPr>
              <w:t>แปรรูปและสร้างมูลค่าเพิ่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เพิ่มประสิทธิภาพและลดต้นทุนการขนส่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ขนส่งและการกระจายสินค้าที่ปลอดภัยและมีมาตรฐาน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เช่น การจัดทำศูนย์กระจายสินค้าเกษตรปลอดภัย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ลดของเสียจากการขนส่ง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ช่องทางการกระจายสู่ผู้บริโภค เช่น ชุมชน ห้างค้าปลีก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รวมทั้งสร้างตลาดชุมชน ตลาดท้องถิ่น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ร้างและส่งเสริมช่องทางการตลาด เช่น ตลาดออนไลน์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ิจกรรมทางธุรกิจเพื่อสร้างเครือข่ายระหว่างผู้ผลิตกับผู้แปรรูป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ผู้จำหน่ายโดยตร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ทำการตลาดเฉพาะ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 xml:space="preserve">(Niche Market ) </w:t>
            </w:r>
            <w:r>
              <w:rPr>
                <w:rFonts w:cs="TH SarabunPSK"/>
                <w:sz w:val="28"/>
                <w:sz w:val="28"/>
                <w:szCs w:val="28"/>
              </w:rPr>
              <w:t>และตลาด</w:t>
            </w:r>
            <w:r>
              <w:rPr>
                <w:rFonts w:cs="TH SarabunPSK"/>
                <w:sz w:val="28"/>
                <w:sz w:val="28"/>
                <w:szCs w:val="28"/>
              </w:rPr>
              <w:t>สินค้าเกษตร</w:t>
            </w:r>
            <w:r>
              <w:rPr>
                <w:rFonts w:cs="TH SarabunPSK"/>
                <w:sz w:val="28"/>
                <w:sz w:val="28"/>
                <w:szCs w:val="28"/>
              </w:rPr>
              <w:t>เฉพาะฤดู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พฤติกรรมและค่านิยมการบริโภคอาหารเพื่อสุขภาพ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เชื่อมโยงการท่องเที่ยวเชิงเกษตร 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ระทรวงเกษตรฯ กระทรวงพาณิชย์ กระทรวงสาธารณสุข กระทรวงอุตสาหกรรม กระทรวงอุดมศึกษา กระทรวงมหาดไทย กระทรวงการท่องเที่ยวและกีฬา กระทรวงทรัพยากรธรรมชาติและสิ่งแวดล้อม กระทรวงวิทยาศาสตร์สถาบันวิจัยและพัฒนาพื้นที่สูง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สำนักงานมาตรฐานเกษตรและอาหารแห่งชาติ ธนาคารเพื่อการเกษตรและสหกรณ์การเกษตร สถาบันพัฒนาเศรษฐกิจจากฐานชีวภาพ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สำนักงานกองทุนสนับสนุนการวิจัย สำนักงานพัฒนาการวิจัยการเกษตร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โครงสร้างพื้นฐานด้าน </w:t>
            </w:r>
            <w:r>
              <w:rPr>
                <w:rFonts w:cs="TH SarabunPSK"/>
                <w:sz w:val="28"/>
                <w:szCs w:val="28"/>
              </w:rPr>
              <w:t xml:space="preserve">Logistics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ให้เชื่อมโยงพื้นที่เป้าหมาย </w:t>
            </w:r>
            <w:r>
              <w:rPr>
                <w:rFonts w:cs="TH SarabunPSK"/>
                <w:sz w:val="28"/>
                <w:szCs w:val="28"/>
              </w:rPr>
              <w:t xml:space="preserve">(9 </w:t>
            </w:r>
            <w:r>
              <w:rPr>
                <w:rFonts w:cs="TH SarabunPSK"/>
                <w:sz w:val="28"/>
                <w:sz w:val="28"/>
                <w:szCs w:val="28"/>
              </w:rPr>
              <w:t>จังหวัดภาคเหนือตอนล่าง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898"/>
        <w:gridCol w:w="1892"/>
        <w:gridCol w:w="1853"/>
        <w:gridCol w:w="1861"/>
        <w:gridCol w:w="1865"/>
        <w:gridCol w:w="1865"/>
        <w:gridCol w:w="1407"/>
        <w:gridCol w:w="453"/>
      </w:tblGrid>
      <w:tr>
        <w:trPr>
          <w:tblHeader w:val="true"/>
        </w:trPr>
        <w:tc>
          <w:tcPr>
            <w:tcW w:w="1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เกษตร</w:t>
            </w:r>
            <w:r>
              <w:rPr>
                <w:sz w:val="28"/>
                <w:sz w:val="28"/>
                <w:szCs w:val="28"/>
              </w:rPr>
              <w:t>ปลอดภัย</w:t>
            </w:r>
            <w:r>
              <w:rPr>
                <w:sz w:val="28"/>
                <w:sz w:val="28"/>
                <w:szCs w:val="28"/>
              </w:rPr>
              <w:t>ภาคเหนือ</w:t>
            </w:r>
          </w:p>
        </w:tc>
      </w:tr>
      <w:tr>
        <w:trPr>
          <w:tblHeader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ิษณุโลก ตาก กำแพงเพชร พิจิตร อุทัยธานี นครสวรรค์ อุตรดิตถ์ เพชรบูรณ์ อุทัยธานี</w:t>
            </w:r>
          </w:p>
        </w:tc>
      </w:tr>
      <w:tr>
        <w:trPr>
          <w:tblHeader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วิจัยและพัฒนา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 w:val="28"/>
                <w:szCs w:val="28"/>
              </w:rPr>
              <w:t>฿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8"/>
                <w:sz w:val="28"/>
                <w:szCs w:val="28"/>
              </w:rPr>
              <w:t>การพัฒนาการผลิ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ัจจัยการผลิต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สร้างเครือข่ายและการให้ความรู้เกษตร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ุณภาพ</w:t>
            </w:r>
            <w:r>
              <w:rPr>
                <w:sz w:val="28"/>
                <w:sz w:val="28"/>
                <w:szCs w:val="28"/>
              </w:rPr>
              <w:t>มาตรฐานเกษตรอินทรีย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แปรรูปและสร้างมูลค่าเพิ่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ขนส่งและ</w:t>
            </w:r>
            <w:r>
              <w:rPr>
                <w:sz w:val="28"/>
                <w:szCs w:val="28"/>
              </w:rPr>
              <w:t>Logistics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ตลาดและสร้างความเชื่อมั่นผู้บริโภค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p>
      <w:pPr>
        <w:pStyle w:val="Style19"/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38"/>
        <w:gridCol w:w="66"/>
        <w:gridCol w:w="2544"/>
        <w:gridCol w:w="2664"/>
        <w:gridCol w:w="2585"/>
        <w:gridCol w:w="710"/>
        <w:gridCol w:w="896"/>
        <w:gridCol w:w="1169"/>
      </w:tblGrid>
      <w:tr>
        <w:trPr/>
        <w:tc>
          <w:tcPr>
            <w:tcW w:w="42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503" w:type="dxa"/>
            <w:gridSpan w:val="4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กระดับเป็นฐานการผลิตเกษตรอินทรีย์และเกษตรปลอดภัย เชื่อมโยงสู่อุตสาหกรรมเกษตรแปรรูปที่สร้างมูลค่าเพิ่มสูง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นับสนุนการเชื่อมโยงผลผลิตเกษตรสู่อุตสาหกรรมเกษตรแปรรูปที่มีศักยภาพ และ </w:t>
            </w:r>
          </w:p>
          <w:p>
            <w:pPr>
              <w:pStyle w:val="Normal"/>
              <w:spacing w:lineRule="exact" w:line="260" w:before="60" w:after="60"/>
              <w:ind w:left="317" w:hanging="317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>พัฒนาอุตสาหกรรมชีวภาพอย่างบูรณาการตลอดห่วงโซ่คุณค่า และเชื่อมโยงกับอุตสาหกรรมเกษตรชีวภาพ อุตสาหกรรมแป</w:t>
            </w:r>
            <w:r>
              <w:rPr>
                <w:sz w:val="28"/>
                <w:sz w:val="28"/>
                <w:szCs w:val="28"/>
              </w:rPr>
              <w:t>ร</w:t>
            </w:r>
            <w:r>
              <w:rPr>
                <w:sz w:val="28"/>
                <w:sz w:val="28"/>
                <w:szCs w:val="28"/>
              </w:rPr>
              <w:t>รูปอาหาร และแปรรูปชีวมวล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อัตราการขยายตัวการผลิตภาคเกษตรภาคเหนือเพิ่มขึ้นไม่ต่ำกว่าร้อยละ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อุตสาหกรรมชีวภาพในภาคเหนือ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ชียงใหม่ เชียงราย ลำปาง ลำพูน พิจิตร กำแพงเพชร นครสวรรค์ 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วิจัยและพัฒนา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R&amp;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8"/>
                <w:sz w:val="28"/>
                <w:szCs w:val="28"/>
              </w:rPr>
              <w:t>การพัฒนาการผลิ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ัจจัยการผลิต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าตรฐานการผลิต และมาตรฐานผลิตภัณฑ์ชีวภาพ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แปรรูปและสร้างมูลค่าเพิ่ม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ตลาดและสร้างความเชื่อมั่นผู้บริโภค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่งเสริมการวิจัยและพัฒนาด้านการผลิตและการแปรรูปวัตถุดิบชีวภาพและเคมีชีวภาพ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สนับสนุนการพัฒนาและเผยแพร่องค์ความรู้ในการนำพืช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ัสดุชีวภาพ มาใช้ประโยชน์ตลอดห่วงโซ่คุณค่า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ค้นคว้าวิจัย และจัดทำฐานข้อมูล เพื่อค้นหาความหลากหลายทางชีวภาพและภูมิปัญญาท้องถิ่นที่มีศักยภาพทางเศรษฐกิจ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เพื่อการใช้ประโยชน์ ปกป้อง คุ้มครองและอนุรักษ์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จัดทำธนาคารชีวภาพ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ปลูกพืชสมุนไพร และพืชพลังงานทางเลือก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พัฒนาคลัสเตอร์อุตสาหกรรมชีวภาพในพื้นที่ที่เหมาะส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eastAsia="+mn-ea" w:cs="TH SarabunPSK"/>
                <w:kern w:val="2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ความสามารถทางวิทยาศาสตร์ เทคโนโลยี และนวัตกรรม ตลอดจนบุคลากร เพื่อรองรับการพัฒนาเศรษฐกิจชีวภาพทั้งในปัจจุบันและอนาคต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</w:rPr>
            </w:pPr>
            <w:r>
              <w:rPr>
                <w:rFonts w:cs="TH SarabunPSK"/>
                <w:sz w:val="22"/>
                <w:sz w:val="22"/>
                <w:szCs w:val="28"/>
              </w:rPr>
              <w:t>สร้าง</w:t>
            </w:r>
            <w:r>
              <w:rPr>
                <w:rFonts w:cs="TH SarabunPSK"/>
                <w:sz w:val="22"/>
                <w:szCs w:val="28"/>
              </w:rPr>
              <w:t>/</w:t>
            </w:r>
            <w:r>
              <w:rPr>
                <w:rFonts w:cs="TH SarabunPSK"/>
                <w:sz w:val="22"/>
                <w:sz w:val="22"/>
                <w:szCs w:val="28"/>
              </w:rPr>
              <w:t>ยกระดับมาตรฐานกระบวนการผลิตสู่มาตรฐานสากล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2"/>
                <w:sz w:val="22"/>
                <w:szCs w:val="28"/>
              </w:rPr>
              <w:t>กำหนดมาตรฐานผลิตภัณฑ์และบริการจากฐานชีวภาพ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พัฒนากระบวนการสกัดสารตั้งต้นสำคัญจากผลผลิตทางการเกษตร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ซึ่งเป็นสารตั้งต้นของวัตถุดิบชีวภาพ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ยกระดับกระบวนการแปรรูปผลิตภัณฑ์สินค้าเกษตรสู่อาหารที่มีมูลค่าเพิ่ม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พัฒนาเทคโนโลยี และนวัตกรรมการผลิตจากฐานชีวภาพ อาทิ เภสัชภัณฑ์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สมุนไพร นวัตกรรมอาหาร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อาหารเสริม เคมีชีวภาพ และพลังงานชีวมวล เป็นต้น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แปรรูปวัตถุดิบเหลือใช้ทางการเกษตรมาผลิตพลังงานทางเลือก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พัฒนาอุตสาหกรรมที่เป็นมิตรกับสิ่งแวดล้อม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ตลาดการบริโภคสินค้าชีวภาพและสินค้าที่เป็นมิตรกับสิ่งแวดล้อ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ร้างสรรค์การท่องเที่ยวเชิงสุขภาพรูปแบบใหม่ บนพื้นฐานของทรัพยากร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ชีวภาพ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  <w:r>
              <w:rPr>
                <w:rFonts w:cs="TH SarabunPSK"/>
                <w:sz w:val="28"/>
                <w:sz w:val="28"/>
                <w:szCs w:val="28"/>
              </w:rPr>
              <w:t>ที่มีศักยภาพในการบำบัด ฟื้นฟู รักษ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ศึกษาด้านการตลาด </w:t>
            </w:r>
            <w:r>
              <w:rPr>
                <w:rFonts w:cs="TH SarabunPSK"/>
                <w:sz w:val="28"/>
                <w:szCs w:val="28"/>
              </w:rPr>
              <w:t xml:space="preserve">niche market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สินค้าและบริการจากฐานชีวภาพทั้งในและต่างประเทศ เพื่อเพิ่มโอกาสการเข้าถึงตลาดผู้บริโภคที่มีกำลังซื้อสูง 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ระทรวงวิทยาศาสตร์และเทคโนโลยี กระทรวงทรัพยากรธรรมชาติและสิ่งแวดล้อม </w:t>
            </w:r>
            <w:r>
              <w:rPr>
                <w:sz w:val="28"/>
                <w:sz w:val="28"/>
                <w:szCs w:val="28"/>
              </w:rPr>
              <w:t>กระทรวงเกษตรฯ</w:t>
            </w:r>
            <w:r>
              <w:rPr>
                <w:sz w:val="28"/>
                <w:sz w:val="28"/>
                <w:szCs w:val="28"/>
              </w:rPr>
              <w:t xml:space="preserve"> กระทรวงอุตสาหกรรม</w:t>
            </w:r>
            <w:r>
              <w:rPr>
                <w:sz w:val="28"/>
                <w:sz w:val="28"/>
                <w:szCs w:val="28"/>
              </w:rPr>
              <w:t xml:space="preserve"> กระทรวงพาณิชย์ กระทรวงสาธารณสุข </w:t>
            </w:r>
            <w:r>
              <w:rPr>
                <w:sz w:val="28"/>
                <w:sz w:val="28"/>
                <w:szCs w:val="28"/>
              </w:rPr>
              <w:t xml:space="preserve">สำนักงานมาตรฐานเกษตรและอาหารแห่งชาติ กระทรวงอุตสาหกรรม </w:t>
            </w:r>
            <w:r>
              <w:rPr>
                <w:sz w:val="28"/>
                <w:sz w:val="28"/>
                <w:szCs w:val="28"/>
              </w:rPr>
              <w:t>กระทรวงอุดมศึกษา</w:t>
            </w:r>
            <w:r>
              <w:rPr>
                <w:sz w:val="28"/>
                <w:sz w:val="28"/>
                <w:szCs w:val="28"/>
              </w:rPr>
              <w:t xml:space="preserve"> กระทรวงการท่องเที่ยวและ  สถาบันพัฒนาเศรษฐกิจจากฐานชีวภาพ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สำนักงานกองทุนสนับสนุนการวิจัย สำนักงานพัฒนาการวิจัยการเกษตร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งค์การมหาชน</w:t>
            </w:r>
            <w:r>
              <w:rPr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พัฒนาธุรกิจนวัตกรรมจากเทคโนโลยีการสกัดสารสำคัญเพื่อสร้างมูลค่าเพิ่มให้พืชเศรษฐกิจในพื้นที่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ผลิตภัณฑ์วัสดุชีวภาพด้วยฺ </w:t>
            </w:r>
            <w:r>
              <w:rPr>
                <w:rFonts w:cs="TH SarabunPSK"/>
                <w:sz w:val="28"/>
                <w:szCs w:val="28"/>
              </w:rPr>
              <w:t xml:space="preserve">Biobase-Material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และ  </w:t>
            </w:r>
            <w:r>
              <w:rPr>
                <w:rFonts w:cs="TH SarabunPSK"/>
                <w:sz w:val="28"/>
                <w:szCs w:val="28"/>
              </w:rPr>
              <w:t>Bio-Plastic (</w:t>
            </w:r>
            <w:r>
              <w:rPr>
                <w:rFonts w:cs="TH SarabunPSK"/>
                <w:sz w:val="28"/>
                <w:sz w:val="28"/>
                <w:szCs w:val="28"/>
              </w:rPr>
              <w:t>หน่วยงาน</w:t>
            </w:r>
            <w:r>
              <w:rPr>
                <w:rFonts w:cs="TH SarabunPSK"/>
                <w:sz w:val="28"/>
                <w:szCs w:val="28"/>
              </w:rPr>
              <w:t xml:space="preserve">: </w:t>
            </w:r>
            <w:r>
              <w:rPr>
                <w:rFonts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/>
                <w:sz w:val="28"/>
                <w:szCs w:val="28"/>
              </w:rPr>
              <w:t>.</w:t>
            </w:r>
            <w:r>
              <w:rPr>
                <w:rFonts w:cs="TH SarabunPSK"/>
                <w:sz w:val="28"/>
                <w:sz w:val="28"/>
                <w:szCs w:val="28"/>
              </w:rPr>
              <w:t>นเรศวร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ส่งเสริมการปลูกไม้มีค่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49" w:hanging="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แปรรูปเศษวัสดุเหลือใช้ทางการเกษตรพัฒนาเป็นเส้นใยสู่อุตสาหกรรมสิ่งทอ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พื้นที่ให้เป็นศูนย์ผลิตภัณฑ์อาหารชีวภาพเพื่ออนาคต </w:t>
            </w:r>
            <w:r>
              <w:rPr>
                <w:rFonts w:cs="TH SarabunPSK"/>
                <w:sz w:val="28"/>
                <w:szCs w:val="28"/>
              </w:rPr>
              <w:t>(Functional Food and Food Therapy) (</w:t>
            </w:r>
            <w:r>
              <w:rPr>
                <w:rFonts w:cs="TH SarabunPSK"/>
                <w:sz w:val="28"/>
                <w:sz w:val="28"/>
                <w:szCs w:val="28"/>
              </w:rPr>
              <w:t>หน่วยงาน</w:t>
            </w:r>
            <w:r>
              <w:rPr>
                <w:rFonts w:cs="TH SarabunPSK"/>
                <w:sz w:val="28"/>
                <w:szCs w:val="28"/>
              </w:rPr>
              <w:t xml:space="preserve">: </w:t>
            </w:r>
            <w:r>
              <w:rPr>
                <w:rFonts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/>
                <w:sz w:val="28"/>
                <w:szCs w:val="28"/>
              </w:rPr>
              <w:t>.</w:t>
            </w:r>
            <w:r>
              <w:rPr>
                <w:rFonts w:cs="TH SarabunPSK"/>
                <w:sz w:val="28"/>
                <w:sz w:val="28"/>
                <w:szCs w:val="28"/>
              </w:rPr>
              <w:t>นเรศวร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พลังงานชีวภาพทางการเกษตรอย่างยั่งยืน </w:t>
            </w:r>
            <w:r>
              <w:rPr>
                <w:rFonts w:cs="TH SarabunPSK"/>
                <w:sz w:val="28"/>
                <w:szCs w:val="28"/>
              </w:rPr>
              <w:t>(Bio-Energy Circular) (</w:t>
            </w:r>
            <w:r>
              <w:rPr>
                <w:rFonts w:cs="TH SarabunPSK"/>
                <w:sz w:val="28"/>
                <w:sz w:val="28"/>
                <w:szCs w:val="28"/>
              </w:rPr>
              <w:t>หน่วยงาน</w:t>
            </w:r>
            <w:r>
              <w:rPr>
                <w:rFonts w:cs="TH SarabunPSK"/>
                <w:sz w:val="28"/>
                <w:szCs w:val="28"/>
              </w:rPr>
              <w:t xml:space="preserve">: </w:t>
            </w:r>
            <w:r>
              <w:rPr>
                <w:rFonts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/>
                <w:sz w:val="28"/>
                <w:szCs w:val="28"/>
              </w:rPr>
              <w:t>.</w:t>
            </w:r>
            <w:r>
              <w:rPr>
                <w:rFonts w:cs="TH SarabunPSK"/>
                <w:sz w:val="28"/>
                <w:sz w:val="28"/>
                <w:szCs w:val="28"/>
              </w:rPr>
              <w:t>นเรศวร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แปรรูป </w:t>
            </w:r>
            <w:r>
              <w:rPr>
                <w:rFonts w:cs="TH SarabunPSK"/>
                <w:sz w:val="28"/>
                <w:szCs w:val="28"/>
              </w:rPr>
              <w:t xml:space="preserve">waste </w:t>
            </w:r>
            <w:r>
              <w:rPr>
                <w:rFonts w:cs="TH SarabunPSK"/>
                <w:sz w:val="28"/>
                <w:sz w:val="28"/>
                <w:szCs w:val="28"/>
              </w:rPr>
              <w:t>จากอุตสาหกรรมน้ำตาลเพื่อเพิ่มมูลค่า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625"/>
        <w:gridCol w:w="2619"/>
        <w:gridCol w:w="2600"/>
        <w:gridCol w:w="2595"/>
        <w:gridCol w:w="2155"/>
        <w:gridCol w:w="454"/>
      </w:tblGrid>
      <w:tr>
        <w:trPr>
          <w:tblHeader w:val="true"/>
        </w:trPr>
        <w:tc>
          <w:tcPr>
            <w:tcW w:w="143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อุตสาหกรรมชีวภาพในภาคเหนือ</w:t>
            </w:r>
          </w:p>
        </w:tc>
      </w:tr>
      <w:tr>
        <w:trPr>
          <w:tblHeader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ชียงใหม่ เชียงราย ลำปาง ลำพูน พิจิตร กำแพงเพชร นครสวรรค์ </w:t>
            </w:r>
          </w:p>
        </w:tc>
      </w:tr>
      <w:tr>
        <w:trPr>
          <w:tblHeader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วิจัยและพัฒนา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R&amp;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8"/>
                <w:sz w:val="28"/>
                <w:szCs w:val="28"/>
              </w:rPr>
              <w:t>การพัฒนาการผลิ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ัจจัยการผลิต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าตรฐานการผลิต และมาตรฐานผลิตภัณฑ์ชีวภาพ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แปรรูปและสร้างมูลค่าเพิ่ม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ตลาดและสร้างความเชื่อมั่นผู้บริโภค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hd w:fill="FFFFFF" w:val="clear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hd w:fill="FFFFFF" w:val="clear"/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hd w:fill="FFFFFF" w:val="clear"/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317"/>
        <w:gridCol w:w="13"/>
        <w:gridCol w:w="1310"/>
        <w:gridCol w:w="113"/>
        <w:gridCol w:w="111"/>
        <w:gridCol w:w="1210"/>
        <w:gridCol w:w="1502"/>
        <w:gridCol w:w="1390"/>
        <w:gridCol w:w="1514"/>
        <w:gridCol w:w="1616"/>
        <w:gridCol w:w="1290"/>
        <w:gridCol w:w="155"/>
        <w:gridCol w:w="714"/>
        <w:gridCol w:w="1057"/>
      </w:tblGrid>
      <w:tr>
        <w:trPr/>
        <w:tc>
          <w:tcPr>
            <w:tcW w:w="43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ุณภาพชีวิตและแก้ไขปัญหาความยากจน พัฒนาระบบดูแลผู้สูงอายุอย่างมีส่วนร่วมของครอบครัวและชุมชน ยกระดับทักษะฝีมือแรงงานภาคบริการ</w:t>
            </w:r>
          </w:p>
        </w:tc>
      </w:tr>
      <w:tr>
        <w:trPr/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205" w:hanging="20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)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 w:val="28"/>
                <w:szCs w:val="28"/>
              </w:rPr>
              <w:t xml:space="preserve">ส่งเสริมการสร้างรายได้และการมีงานทำของผู้มีรายได้น้อย </w:t>
            </w:r>
          </w:p>
          <w:p>
            <w:pPr>
              <w:pStyle w:val="Normal"/>
              <w:spacing w:lineRule="exact" w:line="260" w:before="60" w:after="60"/>
              <w:ind w:left="205" w:hanging="20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) </w:t>
            </w:r>
            <w:r>
              <w:rPr>
                <w:kern w:val="2"/>
                <w:sz w:val="28"/>
                <w:sz w:val="28"/>
                <w:szCs w:val="28"/>
              </w:rPr>
              <w:t xml:space="preserve">พัฒนายกระดับรายได้และคุณภาพชีวิตของประชาชนในพื้นที่ที่มีข้อจำกัดทางกายภาพและมีปัญหาความยากจน ตามแนวทางแม่ฮ่องสอนโมเดล </w:t>
            </w:r>
          </w:p>
          <w:p>
            <w:pPr>
              <w:pStyle w:val="Normal"/>
              <w:spacing w:lineRule="exact" w:line="260" w:before="60" w:after="60"/>
              <w:ind w:left="205" w:hanging="20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)</w:t>
            </w:r>
            <w:r>
              <w:rPr>
                <w:kern w:val="2"/>
                <w:sz w:val="28"/>
                <w:szCs w:val="28"/>
              </w:rPr>
              <w:tab/>
            </w:r>
            <w:r>
              <w:rPr>
                <w:kern w:val="2"/>
                <w:sz w:val="28"/>
                <w:sz w:val="28"/>
                <w:szCs w:val="28"/>
              </w:rPr>
              <w:t xml:space="preserve">พัฒนาแรงงานให้มีความรู้และทักษะในการประกอบอาชีพตรงตามความต้องการของตลาดแรงงาน ควบคู่ไปกับการยกระดับทักษะฝีมือให้สูงขึ้น สอดคล้องกับโครงสร้างการผลิตและบริการบนฐานความรู้และเศรษฐกิจสร้างสรรค์ </w:t>
            </w:r>
          </w:p>
          <w:p>
            <w:pPr>
              <w:pStyle w:val="Normal"/>
              <w:spacing w:lineRule="exact" w:line="260" w:before="60" w:after="60"/>
              <w:ind w:left="205" w:hanging="20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  <w:r>
              <w:rPr>
                <w:kern w:val="2"/>
                <w:sz w:val="28"/>
                <w:szCs w:val="28"/>
              </w:rPr>
              <w:t xml:space="preserve">) </w:t>
            </w:r>
            <w:r>
              <w:rPr>
                <w:kern w:val="2"/>
                <w:sz w:val="28"/>
                <w:sz w:val="28"/>
                <w:szCs w:val="28"/>
              </w:rPr>
              <w:t>สร้างความเข้มแข็งและสร้างสภาพแวดล้อมในการพัฒนาให้กับสถาบันครอบครัวและชุมชน เพื่อให้ชุมชนเข้ามามีบทบาทในการพัฒนาคนทุกช่วงวัย ตลอดจนการจัดสวัสดิการชุมชนได้อย่างยั่งยืน และเป็นโครงข่ายการคุ้มครองทางสังคมให้กับผู้สูงอายุและผู้ด้อยโอกาสในชุมชน</w:t>
            </w:r>
          </w:p>
        </w:tc>
      </w:tr>
      <w:tr>
        <w:trPr/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สัดส่วนผู้สูงอายุที่เข้าถึงบริการดูแลผู้สูงอายุระยะยาว </w:t>
            </w:r>
            <w:r>
              <w:rPr>
                <w:kern w:val="2"/>
                <w:sz w:val="28"/>
                <w:szCs w:val="28"/>
              </w:rPr>
              <w:t xml:space="preserve">(Long Term Care) </w:t>
            </w:r>
            <w:r>
              <w:rPr>
                <w:kern w:val="2"/>
                <w:sz w:val="28"/>
                <w:sz w:val="28"/>
                <w:szCs w:val="28"/>
              </w:rPr>
              <w:t xml:space="preserve">ภาคเหนือเพิ่มขึ้นไม่ต่ำกว่าร้อยละ </w:t>
            </w:r>
            <w:r>
              <w:rPr>
                <w:kern w:val="2"/>
                <w:sz w:val="28"/>
                <w:szCs w:val="28"/>
              </w:rPr>
              <w:t xml:space="preserve">5 </w:t>
            </w:r>
            <w:r>
              <w:rPr>
                <w:kern w:val="2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ุณภาพชีวิตผู้สูงอายุและผู้ด้อยโอกาสภาคเหนือ</w:t>
            </w:r>
          </w:p>
        </w:tc>
      </w:tr>
      <w:tr>
        <w:trPr/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>จังหวัดภาคเหนือ</w:t>
            </w:r>
          </w:p>
        </w:tc>
      </w:tr>
      <w:tr>
        <w:trPr/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การสร้างรายได้และการมีงานทำของผู้สูงอายุ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ระบบการดูแลผู้สูงอายุระยะยาว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นับสนุนการจัดบริการด้านสวัสดิการแก่ผู้สูงอายุในชุมชน</w:t>
            </w:r>
            <w:r>
              <w:rPr>
                <w:sz w:val="28"/>
                <w:sz w:val="28"/>
                <w:szCs w:val="28"/>
              </w:rPr>
              <w:t>และผู้ด้อยโอกาสในชุมชน</w:t>
            </w:r>
          </w:p>
        </w:tc>
      </w:tr>
      <w:tr>
        <w:trPr/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อบรมพัฒนาอาชีพที่เหมาะสมแก่ผู้สูงอาย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นำภูมิปัญญาผู้สูงอายุไปใช้ในการพัฒนาวิสาหกิจชุมชน</w:t>
            </w:r>
          </w:p>
          <w:p>
            <w:pPr>
              <w:pStyle w:val="Style19"/>
              <w:spacing w:lineRule="exact" w:line="24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รวมกลุ่มและสนับสนุนการดำเนินงานในรูปกลุ่มอาชีพและกลุ่มวิสาหกิจ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จ้างงานต่อเนื่อง เพื่อเพิ่มโอกาสในการทำงานของผู้สูงอาย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ให้ผู้สูงอายุสามารถเข้าถึงแหล่งทุนเพื่อการประกอบอาชีพ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ช่องทางการตลาดสำหรับผลิตภัณฑ์และบริการของผู้สูงอายุ</w:t>
            </w:r>
          </w:p>
          <w:p>
            <w:pPr>
              <w:pStyle w:val="Normal"/>
              <w:spacing w:lineRule="exact" w:line="240" w:before="60" w:after="60"/>
              <w:ind w:firstLine="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เชื่อมโยงการตลาดกับการท่องเที่ยวชุมชน</w:t>
            </w:r>
          </w:p>
          <w:p>
            <w:pPr>
              <w:pStyle w:val="Normal"/>
              <w:spacing w:lineRule="exact" w:line="240" w:before="60" w:after="60"/>
              <w:ind w:firstLine="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นับสนุนช่องทางการตลาดออนไลน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ให้ความรู้กับคนในครอบครัว และชุมชน ในการดูแลผู้สูงอาย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ให้ความรู้กับผู้สูงอายุในการดูแลตนเอ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ความเข้มแข็งของสถาบันครอบครัวและ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มีส่วนร่วมของชุมชนในการดูแลผู้สูงอายุและผู้ด้อยโอกาส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4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ารวิจัยและพัฒนาองค์ความรู้เพื่อการดูแลผู้สูงอาย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บุคลากรด้านการดูแลผู้สูงอายุระยะยาว </w:t>
            </w:r>
            <w:r>
              <w:rPr>
                <w:rFonts w:cs="TH SarabunPSK"/>
                <w:sz w:val="28"/>
                <w:szCs w:val="28"/>
              </w:rPr>
              <w:t>(Long Term Care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สถานบริการสาธารณสุขให้มีคุณภาพครอบคลุมทุกพื้นที่ พร้อมนำเทคโนโลยี สารสนเทศมาใช้ในการบริหารจัดการ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ิจกรรมของกลุ่มผู้สูงอายุและผู้ด้อยโอกาสในด้านสุขภาพ กีฬา และวัฒนธรร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องค์กรปกครองส่วนท้องถิ่นในการจัดสวัสดิการให้กับผู้สูงอายุและผู้ด้อยโอกาสใน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มีส่วนร่วมของคนในชุมชนในการดูแลผู้สูงอายุและผู้ด้อยโอกาส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ด้านการศึกษาและการเรียนรู้ตลอดชีวิต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โครงสร้างพื้นฐานและสิ่งอำนวยความสะดวกในชุมชนให้เหมาะสม ได้แก่ ถนน ทางเดิน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ระบบบริการและนวัตกรรมการในการจัดสวัสดิการให้แก่ผู้สูงอายุและผู้ด้อยโอกาส</w:t>
            </w:r>
          </w:p>
        </w:tc>
      </w:tr>
      <w:tr>
        <w:trPr>
          <w:trHeight w:val="234" w:hRule="atLeast"/>
        </w:trPr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ะทรวงการพัฒนาสังคมและความมั่นคงของมนุษย์ กระทรวงแรงงาน กระทรวงอุตสาหกรรม กระทรวงศึกษาธิการ กระทรวงสาธารณสุข กระทรวงมหาดไทย กระทรวงพาณิชย์</w:t>
            </w:r>
          </w:p>
        </w:tc>
      </w:tr>
      <w:tr>
        <w:trPr>
          <w:trHeight w:val="234" w:hRule="atLeast"/>
        </w:trPr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ระบบการศึกษารองรับกลุ่มเด็กที่มีข้อจำกัด หรือเด็กกลุ่มพิเศษ </w:t>
            </w:r>
            <w:r>
              <w:rPr>
                <w:rFonts w:cs="TH SarabunPSK"/>
                <w:sz w:val="28"/>
                <w:szCs w:val="28"/>
              </w:rPr>
              <w:t xml:space="preserve">(3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95"/>
        <w:gridCol w:w="1221"/>
        <w:gridCol w:w="1533"/>
        <w:gridCol w:w="1310"/>
        <w:gridCol w:w="1429"/>
        <w:gridCol w:w="1603"/>
        <w:gridCol w:w="1448"/>
        <w:gridCol w:w="1429"/>
        <w:gridCol w:w="1012"/>
        <w:gridCol w:w="644"/>
      </w:tblGrid>
      <w:tr>
        <w:trPr>
          <w:tblHeader w:val="true"/>
        </w:trPr>
        <w:tc>
          <w:tcPr>
            <w:tcW w:w="141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ุณภาพชีวิตผู้สูงอายุและผู้ด้อยโอกาสภาคเหนือ</w:t>
            </w:r>
          </w:p>
        </w:tc>
      </w:tr>
      <w:tr>
        <w:trPr>
          <w:tblHeader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>จังหวัดภาคเหนือ</w:t>
            </w:r>
          </w:p>
        </w:tc>
      </w:tr>
      <w:tr>
        <w:trPr>
          <w:tblHeader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การสร้างรายได้และการมีงานทำของผู้สูงอายุ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ระบบการดูแลผู้สูงอายุระยะยาว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นับสนุนการจัดบริการด้านสวัสดิการแก่ผู้สูงอายุในชุมชน</w:t>
            </w:r>
            <w:r>
              <w:rPr>
                <w:sz w:val="28"/>
                <w:sz w:val="28"/>
                <w:szCs w:val="28"/>
              </w:rPr>
              <w:t>และผู้ด้อยโอกาสในชุมชน</w:t>
            </w:r>
          </w:p>
        </w:tc>
      </w:tr>
      <w:tr>
        <w:trPr>
          <w:tblHeader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32"/>
        <w:gridCol w:w="971"/>
        <w:gridCol w:w="1035"/>
        <w:gridCol w:w="102"/>
        <w:gridCol w:w="2541"/>
        <w:gridCol w:w="1070"/>
        <w:gridCol w:w="914"/>
        <w:gridCol w:w="980"/>
        <w:gridCol w:w="949"/>
        <w:gridCol w:w="915"/>
        <w:gridCol w:w="1110"/>
        <w:gridCol w:w="59"/>
        <w:gridCol w:w="776"/>
        <w:gridCol w:w="180"/>
        <w:gridCol w:w="980"/>
      </w:tblGrid>
      <w:tr>
        <w:trPr/>
        <w:tc>
          <w:tcPr>
            <w:tcW w:w="40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8538" w:type="dxa"/>
            <w:gridSpan w:val="8"/>
            <w:tcBorders>
              <w:bottom w:val="single" w:sz="4" w:space="0" w:color="000000"/>
            </w:tcBorders>
            <w:shd w:fill="C9EA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ุณภาพชีวิตและแก้ไขปัญหาความยากจน พัฒนาระบบดูแลผู้สูงอายุอย่างมีส่วนร่วมของครอบครัวและชุมชน ยกระดับทักษะฝีมือแรงงานภาคบริการ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1 )</w:t>
            </w:r>
            <w:r>
              <w:rPr>
                <w:spacing w:val="-6"/>
                <w:kern w:val="2"/>
                <w:sz w:val="28"/>
                <w:szCs w:val="28"/>
              </w:rPr>
              <w:t xml:space="preserve"> </w:t>
            </w:r>
            <w:r>
              <w:rPr>
                <w:spacing w:val="-6"/>
                <w:kern w:val="2"/>
                <w:sz w:val="28"/>
                <w:sz w:val="28"/>
                <w:szCs w:val="28"/>
              </w:rPr>
              <w:t xml:space="preserve">ส่งเสริมการสร้างรายได้และการมีงานทำของผู้มีรายได้น้อย </w:t>
            </w:r>
          </w:p>
          <w:p>
            <w:pPr>
              <w:pStyle w:val="Normal"/>
              <w:spacing w:lineRule="exact" w:line="260" w:before="60" w:after="60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 xml:space="preserve">2) </w:t>
            </w:r>
            <w:r>
              <w:rPr>
                <w:spacing w:val="-6"/>
                <w:kern w:val="2"/>
                <w:sz w:val="28"/>
                <w:sz w:val="28"/>
                <w:szCs w:val="28"/>
              </w:rPr>
              <w:t xml:space="preserve">พัฒนายกระดับรายได้และคุณภาพชีวิตของประชาชนในพื้นที่ที่มีข้อจำกัดทางกายภาพและมีปัญหาความยากจน ตามแนวทางแม่ฮ่องสอนโมเดล </w:t>
            </w:r>
          </w:p>
          <w:p>
            <w:pPr>
              <w:pStyle w:val="Normal"/>
              <w:spacing w:lineRule="exact" w:line="260" w:before="60" w:after="60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3)</w:t>
            </w:r>
            <w:r>
              <w:rPr>
                <w:spacing w:val="-6"/>
                <w:kern w:val="2"/>
                <w:sz w:val="28"/>
                <w:szCs w:val="28"/>
              </w:rPr>
              <w:t xml:space="preserve"> </w:t>
            </w:r>
            <w:r>
              <w:rPr>
                <w:spacing w:val="-6"/>
                <w:kern w:val="2"/>
                <w:sz w:val="28"/>
                <w:sz w:val="28"/>
                <w:szCs w:val="28"/>
              </w:rPr>
              <w:t xml:space="preserve">พัฒนาแรงงานให้มีความรู้และทักษะในการประกอบอาชีพตรงตามความต้องการของตลาดแรงงาน ควบคู่ไปกับการยกระดับทักษะฝีมือให้สูงขึ้น สอดคล้องกับโครงสร้างการผลิตและบริการบนฐานความรู้และเศรษฐกิจสร้างสรรค์ </w:t>
            </w:r>
          </w:p>
          <w:p>
            <w:pPr>
              <w:pStyle w:val="Normal"/>
              <w:spacing w:lineRule="exact" w:line="260" w:before="60" w:after="60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4</w:t>
            </w:r>
            <w:r>
              <w:rPr>
                <w:spacing w:val="-6"/>
                <w:kern w:val="2"/>
                <w:sz w:val="28"/>
                <w:szCs w:val="28"/>
              </w:rPr>
              <w:t xml:space="preserve">) </w:t>
            </w:r>
            <w:r>
              <w:rPr>
                <w:spacing w:val="-6"/>
                <w:kern w:val="2"/>
                <w:sz w:val="28"/>
                <w:sz w:val="28"/>
                <w:szCs w:val="28"/>
              </w:rPr>
              <w:t>สร้างความเข้มแข็งและสร้างสภาพแวดล้อมในการพัฒนาให้กับสถาบันครอบครัวและชุมชน เพื่อให้ชุมชนเข้ามามีบทบาทในการพัฒนาคนทุกช่วงวัย ตลอดจนการจัดสวัสดิการชุมชนได้อย่างยั่งยืน และเป็นโครงข่ายการคุ้มครองทางสังคมให้กับผู้สูงอายุและผู้ด้อยโอกาสในชุมชน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 w:val="28"/>
                <w:szCs w:val="28"/>
              </w:rPr>
              <w:t>สัดส่วนคนจน</w:t>
            </w:r>
            <w:r>
              <w:rPr>
                <w:spacing w:val="-6"/>
                <w:kern w:val="2"/>
                <w:sz w:val="28"/>
                <w:sz w:val="28"/>
                <w:szCs w:val="28"/>
              </w:rPr>
              <w:t>ภาคเหนือ</w:t>
            </w:r>
            <w:r>
              <w:rPr>
                <w:sz w:val="28"/>
                <w:sz w:val="28"/>
                <w:szCs w:val="28"/>
              </w:rPr>
              <w:t xml:space="preserve"> ไม่เกินร้อยละ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กระดับรายได้และคุณภาพชีวิตคนยากจนภาคเหนือ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>จังหวัดภาคเหนือ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การสร้างรายได้และการมีงานทำ</w:t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กระดับรายได้และพัฒนาคุณภาพชีวิต</w:t>
            </w:r>
            <w:r>
              <w:rPr>
                <w:sz w:val="28"/>
                <w:szCs w:val="28"/>
              </w:rPr>
              <w:br/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Highland Development Cluster : </w:t>
            </w:r>
            <w:r>
              <w:rPr>
                <w:sz w:val="28"/>
                <w:sz w:val="28"/>
                <w:szCs w:val="28"/>
              </w:rPr>
              <w:t>แม่ฮ่องสอน พะเยา แพร่ น่า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วามรู้และยกระดับทักษะแรงงาน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้างความเข้มแข็งของสถาบันครอบครัวและชุมชน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ลางทาง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รวมกลุ่มและสนับสนุนการดำเนินงานในรูปกลุ่มอาชีพและกลุ่มวิสาหกิจ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แหล่งเงินทุนและการออมระดับชุมชน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อบรมพัฒนาอาชีพแก่ผู้มีรายได้น้อย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ความร่วมมือระหว่างภาคเอกชนและวิสาหกิจเพื่อสังคม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วิสาหกิจชุมชน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  <w:r>
              <w:rPr>
                <w:rFonts w:cs="TH SarabunPSK"/>
                <w:sz w:val="28"/>
                <w:sz w:val="28"/>
                <w:szCs w:val="28"/>
              </w:rPr>
              <w:t>และสนับสนุนแนวทางตามประชารัฐเพื่อพัฒนา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การนำภูมิปัญญาชุมชนในการสร้างมูลค่าเพิ่มให้กับผลิตภัณฑ์ชุมช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ช่องทางการตลาดสำหรับผลิตภัณฑ์และบริการ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  <w:t xml:space="preserve">- </w:t>
            </w:r>
            <w:r>
              <w:rPr>
                <w:rFonts w:cs="TH SarabunPSK"/>
                <w:sz w:val="28"/>
                <w:sz w:val="28"/>
                <w:szCs w:val="28"/>
              </w:rPr>
              <w:t>เชื่อมโยงการตลาดกับการท่องเที่ยวชุมชน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/>
            </w:pPr>
            <w:r>
              <w:rPr>
                <w:rFonts w:cs="TH SarabunPSK"/>
                <w:sz w:val="28"/>
                <w:szCs w:val="28"/>
              </w:rPr>
              <w:t xml:space="preserve">- </w:t>
            </w:r>
            <w:r>
              <w:rPr>
                <w:rFonts w:cs="TH SarabunPSK"/>
                <w:sz w:val="28"/>
                <w:sz w:val="28"/>
                <w:szCs w:val="28"/>
              </w:rPr>
              <w:t>สนับสนุนช่องทางการตลาดออนไลน์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ร่งรัดการพิจารณาอนุญาตให้เข้าทำประโยชน์ในพื้นที่ป่าไม้ตามความจำเป็นเร่งด่วนของจังหวัด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สร้างความมั่นคงในที่ดินทำกิน โดยเร่งขยายการดำเนินการโครงการจัดที่ดินทำกินให้ชุมชน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คทช</w:t>
            </w:r>
            <w:r>
              <w:rPr>
                <w:rFonts w:cs="TH SarabunPSK"/>
                <w:sz w:val="28"/>
                <w:szCs w:val="28"/>
              </w:rPr>
              <w:t xml:space="preserve">.) </w:t>
            </w:r>
            <w:r>
              <w:rPr>
                <w:rFonts w:cs="TH SarabunPSK"/>
                <w:sz w:val="28"/>
                <w:sz w:val="28"/>
                <w:szCs w:val="28"/>
              </w:rPr>
              <w:t>ให้ทั่วถึง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ทำข้อมูลการใช้ประโยชน์ที่ดิน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พื้นที่ป่าไม้ในจังหวัด เพื่อวางแผนการพัฒนาเชิงพื้นที่ให้ชัดเจนมีความสมดุลระหว่างการใช้ประโยชน์ทางเศรษฐกิจสัง</w:t>
            </w:r>
            <w:r>
              <w:rPr>
                <w:rFonts w:cs="TH SarabunPSK"/>
                <w:sz w:val="28"/>
                <w:sz w:val="28"/>
                <w:szCs w:val="28"/>
              </w:rPr>
              <w:t>คม และการอนุรักษ์</w:t>
            </w:r>
            <w:r>
              <w:rPr>
                <w:rFonts w:cs="TH SarabunPSK"/>
                <w:sz w:val="28"/>
                <w:sz w:val="28"/>
                <w:szCs w:val="28"/>
              </w:rPr>
              <w:t>พื้นที่ป่าไม้ทรัพยากรธรรม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eastAsia="TH SarabunPSK" w:cs="TH SarabunPSK"/>
                <w:szCs w:val="32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ปรับปรุงแนวทาง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มาตรการในการพิจารณาอนุญาตให้ใช้ประโยชน์พื้นที่ป่าไม้ให้มีความเหมาะสมตามความจำเป็นต่อการพัฒนาและสอดคล้องกับสภาพความเป็นอยู่ของชุมชนคม และการอนุรักษ์พื้นที่ป่าไม้ทรัพยากรธรรม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โครงสร้างพื้นฐานเส้นทางคมนาคมให้รองรับการเดินทางได้ตลอดป</w:t>
            </w:r>
            <w:r>
              <w:rPr>
                <w:rFonts w:cs="TH SarabunPSK"/>
                <w:sz w:val="28"/>
                <w:sz w:val="28"/>
                <w:szCs w:val="28"/>
              </w:rPr>
              <w:t>ี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น</w:t>
            </w:r>
            <w:r>
              <w:rPr>
                <w:rFonts w:cs="TH SarabunPSK"/>
                <w:sz w:val="28"/>
                <w:sz w:val="28"/>
                <w:szCs w:val="28"/>
              </w:rPr>
              <w:t>้ำ</w:t>
            </w:r>
            <w:r>
              <w:rPr>
                <w:rFonts w:cs="TH SarabunPSK"/>
                <w:sz w:val="28"/>
                <w:sz w:val="28"/>
                <w:szCs w:val="28"/>
              </w:rPr>
              <w:t>พื่อการอุปโภคบริโภค ให้ครอบคลุมและเหมาะสมกับสภาพพื้นที่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พัฒนาระบบไฟฟ้าและระบบ </w:t>
            </w:r>
            <w:r>
              <w:rPr>
                <w:rFonts w:cs="TH SarabunPSK"/>
                <w:sz w:val="28"/>
                <w:szCs w:val="28"/>
              </w:rPr>
              <w:t xml:space="preserve">ICT </w:t>
            </w:r>
            <w:r>
              <w:rPr>
                <w:rFonts w:cs="TH SarabunPSK"/>
                <w:sz w:val="28"/>
                <w:sz w:val="28"/>
                <w:szCs w:val="28"/>
              </w:rPr>
              <w:t>ให้ทั่วถึงอย่างมีคุณภาพ และเหมาะสมกับสภาพพื้นที่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ระจายบริการด้านการศึกษาและสาธารณสุขให้มีคุณภาพให้เท่าเทียมกัน</w:t>
            </w:r>
          </w:p>
          <w:p>
            <w:pPr>
              <w:pStyle w:val="Normal"/>
              <w:spacing w:lineRule="exact" w:line="260" w:before="60" w:after="60"/>
              <w:ind w:left="-49" w:hanging="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ศักยภาพของผู้นำ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สริมสร้างความเข้มแข็งของชุมชนและกลุ่มวิสาหกิจชุมช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หลักสูตรอาชีวศึกษา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>ที่ตรงตามความต้องการของตลาดแรง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>งา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ความรู้และยกระดับทักษะแรงงา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ยกระดับฝีมือให้สูงขึ้น บนฐานความรู้และเศรษฐกิจสร้างสรรค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มาตรฐานแรงงา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รวมกลุ่มและสนับสนุนการดำเนินงานในรูปกลุ่มอาชีพและกลุ่มวิสาหกิจ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ิจกรรมเสริมสร้างความสัมพันธ์ในครอบครัวและชุมชน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ศักยภาพของผู้นำ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ศักยภาพกลุ่มอาชีพและกลุ่มวิสาหกิจชุมชน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เครือข่าย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>เพื่อการแลกเปลี่ยนเรียนรู้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ะทรวงการพัฒนาสังคมและความมั่นคงของมนุษย์ กระทรวงแรงงาน กระทรวงอุตสาหกรรม กระทรวงศึกษาธิการ</w:t>
            </w:r>
            <w:r>
              <w:rPr>
                <w:sz w:val="28"/>
                <w:sz w:val="28"/>
                <w:szCs w:val="28"/>
              </w:rPr>
              <w:t xml:space="preserve"> กระทรวงสาธารณสุข</w:t>
            </w:r>
            <w:r>
              <w:rPr>
                <w:sz w:val="28"/>
                <w:sz w:val="28"/>
                <w:szCs w:val="28"/>
              </w:rPr>
              <w:t xml:space="preserve"> กระทรวงมหาดไทย</w:t>
            </w:r>
            <w:r>
              <w:rPr>
                <w:sz w:val="28"/>
                <w:sz w:val="28"/>
                <w:szCs w:val="28"/>
              </w:rPr>
              <w:t xml:space="preserve"> กระทรวงคมนาคม กระทรวงพาณิชย์</w:t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แนวทางการแก้ไขปัญหาด้านการขนส่งและจราจรในพื้นที่ </w:t>
            </w:r>
            <w:r>
              <w:rPr>
                <w:rFonts w:cs="TH SarabunPSK"/>
                <w:sz w:val="28"/>
                <w:szCs w:val="28"/>
              </w:rPr>
              <w:t>HDC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พื่อเพิ่มความปลอดภัยในการเดินทาง </w:t>
            </w:r>
            <w:r>
              <w:rPr>
                <w:rFonts w:cs="TH SarabunPSK"/>
                <w:sz w:val="28"/>
                <w:szCs w:val="28"/>
              </w:rPr>
              <w:t xml:space="preserve">(2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เพิ่มประสิทธิภาพระบบการขนส่งและโครงข่ายคมนาคมในพื้นที่ </w:t>
            </w:r>
            <w:r>
              <w:rPr>
                <w:rFonts w:cs="TH SarabunPSK"/>
                <w:sz w:val="28"/>
                <w:szCs w:val="28"/>
              </w:rPr>
              <w:t>HDC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พื่อรองรับการเข้าถึงการบริการทางสาธารณสุข </w:t>
            </w:r>
            <w:r>
              <w:rPr>
                <w:rFonts w:cs="TH SarabunPSK"/>
                <w:sz w:val="28"/>
                <w:szCs w:val="28"/>
              </w:rPr>
              <w:t xml:space="preserve">(15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และบริหารจัดการข้อมูลอัจฉริยะเพื่อสนับสนุนการท่องเที่ยว การเกษตร และสาธารณสุขในพื้นที่ </w:t>
            </w:r>
            <w:r>
              <w:rPr>
                <w:rFonts w:cs="TH SarabunPSK"/>
                <w:sz w:val="28"/>
                <w:szCs w:val="28"/>
              </w:rPr>
              <w:t xml:space="preserve">HDC </w:t>
            </w:r>
            <w:r>
              <w:rPr>
                <w:rFonts w:cs="TH SarabunPSK"/>
                <w:sz w:val="28"/>
                <w:szCs w:val="28"/>
              </w:rPr>
              <w:t xml:space="preserve">(18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พัฒนาแกน</w:t>
            </w:r>
            <w:r>
              <w:rPr>
                <w:rFonts w:cs="TH SarabunPSK"/>
                <w:spacing w:val="-8"/>
                <w:sz w:val="28"/>
                <w:sz w:val="28"/>
                <w:szCs w:val="28"/>
              </w:rPr>
              <w:t xml:space="preserve">นำระบบ </w:t>
            </w:r>
            <w:r>
              <w:rPr>
                <w:rFonts w:cs="TH SarabunPSK"/>
                <w:spacing w:val="-8"/>
                <w:sz w:val="28"/>
                <w:szCs w:val="28"/>
              </w:rPr>
              <w:t>Community</w:t>
            </w:r>
            <w:r>
              <w:rPr>
                <w:rFonts w:cs="TH SarabunPSK"/>
                <w:sz w:val="28"/>
                <w:szCs w:val="28"/>
              </w:rPr>
              <w:t xml:space="preserve"> Care ( </w:t>
            </w:r>
            <w:r>
              <w:rPr>
                <w:rFonts w:cs="TH SarabunPSK"/>
                <w:sz w:val="28"/>
                <w:sz w:val="28"/>
                <w:szCs w:val="28"/>
              </w:rPr>
              <w:t>ตามกลุ่มวัยเด็ก วัยรุ่น แรงงาน สูงอายุ</w:t>
            </w:r>
            <w:r>
              <w:rPr>
                <w:rFonts w:cs="TH SarabunPSK"/>
                <w:sz w:val="28"/>
                <w:szCs w:val="28"/>
              </w:rPr>
              <w:t xml:space="preserve">) (7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การขับเคลื่อนนวัตกรรมด้านอาชีพ อาหาร และการเกษตรตามหลักศาสตร์พระราชาสู่การพัฒนาชุมชนและผืนป่าอย่างยั่งยืน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แม่ปืมโมเดล</w:t>
            </w:r>
            <w:r>
              <w:rPr>
                <w:rFonts w:cs="TH SarabunPSK"/>
                <w:sz w:val="28"/>
                <w:szCs w:val="28"/>
              </w:rPr>
              <w:t xml:space="preserve">) (203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/(</w:t>
            </w:r>
            <w:r>
              <w:rPr>
                <w:rFonts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/>
                <w:sz w:val="28"/>
                <w:szCs w:val="28"/>
              </w:rPr>
              <w:t>.</w:t>
            </w:r>
            <w:r>
              <w:rPr>
                <w:rFonts w:cs="TH SarabunPSK"/>
                <w:sz w:val="28"/>
                <w:sz w:val="28"/>
                <w:szCs w:val="28"/>
              </w:rPr>
              <w:t>พะเยา กรมป่าไม้ กรมอุทยานฯ สปก</w:t>
            </w:r>
            <w:r>
              <w:rPr>
                <w:rFonts w:cs="TH SarabunPSK"/>
                <w:sz w:val="28"/>
                <w:szCs w:val="28"/>
              </w:rPr>
              <w:t xml:space="preserve">. </w:t>
            </w:r>
            <w:r>
              <w:rPr>
                <w:rFonts w:cs="TH SarabunPSK"/>
                <w:sz w:val="28"/>
                <w:sz w:val="28"/>
                <w:szCs w:val="28"/>
              </w:rPr>
              <w:t>กรมธนารักษ์ หน่วยงานสังกัดกระทรวงเกษตรฯ พัฒนา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พัฒนาระบบการศึกษา เพื่อลดความเหลื่อมล้ำ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 xml:space="preserve">(3.3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จัดทำและใช้ประโยชน์ข้อมูลสารสนเทศสาธารณสุขและการศึกษาท้องถิ่น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 xml:space="preserve">(1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พัฒนาระบบและหลักสูตรการศึกษาด้านสุขภาพชุมชน สิ่งแวดล้อม โอกาสเกิดรายได้และการพัฒนาหลักสูตรทางการศึกษา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 xml:space="preserve">(2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พัฒนาสิ่งแวดล้อมที่ส่งเสริมคุณภาพชีวิต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 xml:space="preserve">(3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*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พัฒนาระบบสนับสนุนการดำเนินงานที่ยั่งยืน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 xml:space="preserve">(1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พัฒนาศูนย์ </w:t>
            </w:r>
            <w:r>
              <w:rPr>
                <w:rFonts w:cs="TH SarabunPSK"/>
                <w:sz w:val="28"/>
                <w:szCs w:val="28"/>
              </w:rPr>
              <w:t xml:space="preserve">Community Care 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เพิ่มคุณภาพชีวิตต้นแบบ </w:t>
            </w:r>
            <w:r>
              <w:rPr>
                <w:rFonts w:cs="TH SarabunPSK"/>
                <w:sz w:val="28"/>
                <w:szCs w:val="28"/>
              </w:rPr>
              <w:t xml:space="preserve">(15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40"/>
        <w:gridCol w:w="950"/>
        <w:gridCol w:w="914"/>
        <w:gridCol w:w="1145"/>
        <w:gridCol w:w="1145"/>
        <w:gridCol w:w="1337"/>
        <w:gridCol w:w="1049"/>
        <w:gridCol w:w="927"/>
        <w:gridCol w:w="929"/>
        <w:gridCol w:w="1153"/>
        <w:gridCol w:w="1145"/>
        <w:gridCol w:w="327"/>
        <w:gridCol w:w="591"/>
        <w:gridCol w:w="6"/>
        <w:gridCol w:w="12"/>
      </w:tblGrid>
      <w:tr>
        <w:trPr>
          <w:tblHeader w:val="true"/>
        </w:trPr>
        <w:tc>
          <w:tcPr>
            <w:tcW w:w="1396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กระดับรายได้และคุณภาพชีวิตคนยากจนภาคเหนือ</w:t>
            </w:r>
          </w:p>
        </w:tc>
      </w:tr>
      <w:tr>
        <w:trPr>
          <w:tblHeader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2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>จังหวัดภาคเหนือ</w:t>
            </w:r>
          </w:p>
        </w:tc>
      </w:tr>
      <w:tr>
        <w:trPr>
          <w:tblHeader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งเสริมการสร้างรายได้และการมีงานทำ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กระดับรายได้และพัฒนาคุณภาพชีวิต</w:t>
            </w:r>
            <w:r>
              <w:rPr>
                <w:sz w:val="28"/>
                <w:szCs w:val="28"/>
              </w:rPr>
              <w:br/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Highland Development Cluster : </w:t>
            </w:r>
            <w:r>
              <w:rPr>
                <w:sz w:val="28"/>
                <w:sz w:val="28"/>
                <w:szCs w:val="28"/>
              </w:rPr>
              <w:t>แม่ฮ่องสอน พะเยา แพร่ น่า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ความรู้และยกระดับทักษะแรงงาน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้างความเข้มแข็งของสถาบันครอบครัวและชุมชน</w:t>
            </w:r>
          </w:p>
        </w:tc>
      </w:tr>
      <w:tr>
        <w:trPr>
          <w:tblHeader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ลางทาง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68"/>
        <w:gridCol w:w="461"/>
        <w:gridCol w:w="1886"/>
        <w:gridCol w:w="918"/>
        <w:gridCol w:w="1143"/>
        <w:gridCol w:w="2263"/>
        <w:gridCol w:w="2073"/>
        <w:gridCol w:w="653"/>
        <w:gridCol w:w="776"/>
        <w:gridCol w:w="747"/>
      </w:tblGrid>
      <w:tr>
        <w:trPr/>
        <w:tc>
          <w:tcPr>
            <w:tcW w:w="41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อบเบื้องต้นของแผนงานภายใต้ยุทธศาสตร์การพัฒนาภาค</w:t>
            </w:r>
          </w:p>
        </w:tc>
        <w:tc>
          <w:tcPr>
            <w:tcW w:w="2804" w:type="dxa"/>
            <w:gridSpan w:val="2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exact" w:line="260"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นือ</w:t>
            </w:r>
          </w:p>
        </w:tc>
        <w:tc>
          <w:tcPr>
            <w:tcW w:w="6132" w:type="dxa"/>
            <w:gridSpan w:val="4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napToGrid w:val="false"/>
              <w:spacing w:lineRule="exact" w:line="260"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40" w:after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เชิงยุทธศาสตร์</w:t>
            </w:r>
          </w:p>
        </w:tc>
        <w:tc>
          <w:tcPr>
            <w:tcW w:w="1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ัฒนาเป็นฐานเศรษฐกิจสร้างสรรค์มูลค่าสูง เชื่อมโยงเศรษฐกิจกับประเทศในกลุ่มอนุภูมิภาคลุ่มแม่น้ำโขง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นุรักษ์และฟื้นฟูป่าต้นน้ำให้คงความสมบูรณ์ จัดระบบบริหารจัดการน้ำอย่างเหมาะสมและเชื่อมโยงพื้นที่เกษตรให้ทั่วถึง ป้องกันและแก้ไขปัญหามลพิษหมอกควันอย่างยั่งยืน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1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 w:val="28"/>
                <w:szCs w:val="28"/>
              </w:rPr>
              <w:t xml:space="preserve">อนุรักษ์และฟื้นฟูระบบนิเวศและป่าไม้ในพื้นที่ป่าต้นน้ำ </w:t>
            </w:r>
          </w:p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 w:val="28"/>
                <w:szCs w:val="28"/>
              </w:rPr>
              <w:t xml:space="preserve">พัฒนาการจัดการน้ำเชิงลุ่มน้ำทั้งระบบในลุ่มน้ำหลักของภาค และพัฒนาแหล่งกักเก็บน้ำธรรมชาติขนาดใหญ่ที่สำคัญเพื่อให้เกิดความสมดุลทั้งในด้านการจัดหา การใช้ และการอนุรักษ์ </w:t>
            </w:r>
          </w:p>
          <w:p>
            <w:pPr>
              <w:pStyle w:val="Normal"/>
              <w:spacing w:lineRule="exact" w:line="260" w:before="60" w:after="6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 w:val="28"/>
                <w:szCs w:val="28"/>
              </w:rPr>
              <w:t>แก้ไขปัญหาหมอกควันในพื้นที่ภาคเหนือ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kern w:val="2"/>
                <w:sz w:val="28"/>
                <w:sz w:val="28"/>
                <w:szCs w:val="28"/>
              </w:rPr>
              <w:t xml:space="preserve">สัดส่วนพื้นที่ป่าไม้ต่อพื้นที่ภาคเหนือ ไม่ต่ำกว่าร้อยละ </w:t>
            </w:r>
            <w:r>
              <w:rPr>
                <w:kern w:val="2"/>
                <w:sz w:val="28"/>
                <w:szCs w:val="28"/>
              </w:rPr>
              <w:t xml:space="preserve">58 </w:t>
            </w:r>
            <w:r>
              <w:rPr>
                <w:kern w:val="2"/>
                <w:sz w:val="28"/>
                <w:sz w:val="28"/>
                <w:szCs w:val="28"/>
              </w:rPr>
              <w:t xml:space="preserve">ของพื้นที่ภาค </w:t>
            </w:r>
            <w:r>
              <w:rPr>
                <w:kern w:val="2"/>
                <w:sz w:val="28"/>
                <w:szCs w:val="28"/>
              </w:rPr>
              <w:t xml:space="preserve">2) </w:t>
            </w:r>
            <w:r>
              <w:rPr>
                <w:sz w:val="28"/>
                <w:sz w:val="28"/>
                <w:szCs w:val="28"/>
              </w:rPr>
              <w:t xml:space="preserve">จำนวนวันที่มีค่าฝุ่นละอองขนาดเล็ก </w:t>
            </w:r>
            <w:r>
              <w:rPr>
                <w:sz w:val="28"/>
                <w:szCs w:val="28"/>
              </w:rPr>
              <w:t>(PM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เกินมาตรฐานของภาคเหนือ ไม่เกิน </w:t>
            </w: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 w:val="28"/>
                <w:szCs w:val="28"/>
              </w:rPr>
              <w:t>วันต่อปี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หารจัดการทรัพยากรธรรมชาติและสิ่งแวดล้อมภาคเหนือ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 w:val="28"/>
                <w:szCs w:val="28"/>
              </w:rPr>
              <w:t xml:space="preserve">ป่าต้นน้ำ ในพื้นที่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 w:val="28"/>
                <w:szCs w:val="28"/>
              </w:rPr>
              <w:t xml:space="preserve">จังหวัดภาคเหนือตอนบน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ปัญหาหมอกควัน  จังหวัด เชียงใหม่ เชียงราย พะเยา แพร่ น่าน ลำปาง ลำพูน แม่ฮ่องสอน และตาก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ารอนุรักษ์และฟื้นฟูระบบนิเวศและป่าไม้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ารแก้ไขปัญหาหมอกควัน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อนุรักษ์ ฟื้นฟู ทรัพยากรธรรมชาติ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ลูก ฟื้นฟ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บริหารจัดการ</w:t>
            </w:r>
            <w:r>
              <w:rPr>
                <w:sz w:val="28"/>
                <w:sz w:val="28"/>
                <w:szCs w:val="28"/>
              </w:rPr>
              <w:t>ทรัพยากรธรรมชาติ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รักษา ปกป้อง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เพื่อสร้างการรับรู้และปลูกจิตสำนึกการอนุรักษ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เปลี่ยนวิธีการเตรียมการเพาะปลูก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 xml:space="preserve">ให้ความรู้ และสร้างจิตสำนึก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้ามเผ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้องกันและแก้ไขปัญหา</w:t>
            </w:r>
            <w:r>
              <w:rPr>
                <w:sz w:val="28"/>
                <w:sz w:val="28"/>
                <w:szCs w:val="28"/>
              </w:rPr>
              <w:t>เกี่ยวกับการเผา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ตรียมรองรับผลกระทบจากปัญหาสิ่งแวดล้อม 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ระบุผลิตภัณฑ์</w:t>
            </w:r>
            <w:r>
              <w:rPr>
                <w:b/>
                <w:bCs/>
                <w:sz w:val="18"/>
                <w:szCs w:val="18"/>
              </w:rPr>
              <w:t>+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พื้นที่เป้าหมาย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ถ้าม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ปลูกป่าเพื่อเพิ่มพื้นที่ป่าต้นน้ำ โดยมีส่วนร่วมจากทุกภาคส่ว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ฟื้นฟูป่าเสื่อมโทรมให้มีความอุดมสมบูรณ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ทำฝายชะลอน้ำ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ปลูกป่าในพื้นที่ว่างของรัฐตามแนวกันชนและการเชื่อมต่อผืนป่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ปลูกและฟื้นฟูป่าตามแนวพระราชดำริ “ปลูกป่า ปลูกคน”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บริหารจัดการป่าชุมชน โดยเน้นการมีส่วนร่วมของทุกภาคส่ว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เสริมสร้างศักยภาพบุคลากรและสร้างเครือข่ายการมีส่วนร่วมของชุมชน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พัฒนาอาสาสมัคร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ประชาชน</w:t>
            </w:r>
            <w:r>
              <w:rPr>
                <w:rFonts w:cs="TH SarabunPSK"/>
                <w:sz w:val="28"/>
                <w:sz w:val="28"/>
                <w:szCs w:val="28"/>
              </w:rPr>
              <w:t>ใ</w:t>
            </w:r>
            <w:r>
              <w:rPr>
                <w:rFonts w:cs="TH SarabunPSK"/>
                <w:sz w:val="28"/>
                <w:sz w:val="28"/>
                <w:szCs w:val="28"/>
              </w:rPr>
              <w:t>นการบริหารจัดการ เ</w:t>
            </w:r>
            <w:r>
              <w:rPr>
                <w:rFonts w:cs="TH SarabunPSK"/>
                <w:sz w:val="28"/>
                <w:sz w:val="28"/>
                <w:szCs w:val="28"/>
              </w:rPr>
              <w:t>ฝ้</w:t>
            </w:r>
            <w:r>
              <w:rPr>
                <w:rFonts w:cs="TH SarabunPSK"/>
                <w:sz w:val="28"/>
                <w:sz w:val="28"/>
                <w:szCs w:val="28"/>
              </w:rPr>
              <w:t>าระวังและดูแลทรัพยากรธรรมชาติและสิ่งแวดล้อ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พัฒนาระบบฐานข้อมูลสารสนเทศและองค์ความรู้ เทคโนโลยีเพื่อการบริหารจัดการทรัพยากรธรรมชาติ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เร่งดำเนินการแก้ไขปัญหาการทับซ้อนแนวเขตที่ดินของรัฐ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ประชาสัมพันธ์การรับรู้และกระแสอนุรักษ์ทรัพยากรธรรมชาติและสิ่งแวดล้อม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จิตสำนึกในสังคมเพื่อการอนุรักษ์ป่าอย่างยั่งยืน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</w:t>
            </w:r>
            <w:r>
              <w:rPr>
                <w:rFonts w:cs="TH SarabunPSK"/>
                <w:sz w:val="28"/>
                <w:sz w:val="28"/>
                <w:szCs w:val="28"/>
              </w:rPr>
              <w:t>เ</w:t>
            </w:r>
            <w:r>
              <w:rPr>
                <w:rFonts w:cs="TH SarabunPSK"/>
                <w:sz w:val="28"/>
                <w:sz w:val="28"/>
                <w:szCs w:val="28"/>
              </w:rPr>
              <w:t>ทคโนโลยีการเกษตรเพื่อเป็นทางเลือกให้กับเกษตรกร โดยเฉพาะชุมชนที่อยู่บนพื้นที่สูงในภาคเหนือ เช่น การใช้เครื่องจักรไถกลบเพื่อทดแทนการเผา การปลูกถั่ว การทำปุ๋ยหมักแบบไม่พลิกกอง และการใช้น้ำจุลินทรีย์ เป็นต้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องค์ความรู้ด้านเกษตร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และ</w:t>
            </w:r>
            <w:r>
              <w:rPr>
                <w:rFonts w:cs="TH SarabunPSK"/>
                <w:sz w:val="28"/>
                <w:sz w:val="28"/>
                <w:szCs w:val="28"/>
              </w:rPr>
              <w:t>ส่งเสริมให้เกษตรกรปลูกไม้เศรษฐกิจที่โตเร็วและสนับสนุนการปลูกพืชทดแทนที่สามารถทำรายได้แทนการปลูก</w:t>
            </w:r>
            <w:r>
              <w:rPr>
                <w:rFonts w:cs="TH SarabunPSK"/>
                <w:sz w:val="28"/>
                <w:sz w:val="28"/>
                <w:szCs w:val="28"/>
              </w:rPr>
              <w:t>พืชเชิงเดี่ยว</w:t>
            </w:r>
            <w:r>
              <w:rPr>
                <w:rFonts w:cs="TH SarabunPSK"/>
                <w:sz w:val="28"/>
                <w:sz w:val="28"/>
                <w:szCs w:val="28"/>
              </w:rPr>
              <w:t>ในพื้นที่ป่าเพื่อลดการเผาป่าที่สอดคล้องกับบริบทของ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่งเสริมการรับรู้วงกว้างในระดับชุมชนเกี่ยวกับสาเหตุของหมอกควัน แนวทางการเ</w:t>
            </w:r>
            <w:r>
              <w:rPr>
                <w:rFonts w:cs="TH SarabunPSK"/>
                <w:sz w:val="28"/>
                <w:sz w:val="28"/>
                <w:szCs w:val="28"/>
              </w:rPr>
              <w:t>ฝ้</w:t>
            </w:r>
            <w:r>
              <w:rPr>
                <w:rFonts w:cs="TH SarabunPSK"/>
                <w:sz w:val="28"/>
                <w:sz w:val="28"/>
                <w:szCs w:val="28"/>
              </w:rPr>
              <w:t>าระวัง และการบริหารจัดการขยะ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การส่งเสริมความร่วมมือกับประเทศเพื่อนบ้านในพื้นที่ชายแดนเพื่อร่วมกันป้องกันและแก้ไขปัญหาไฟป่าหมอกควัน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ระบบโครงสร้าง เครือข่ายความร่วมมือการทำงานเชิงบูรณาการของหน่วยงานและชุมชนที่เกี่ยวข้องเพื่ออนุรักษ์ฟื้นฟูดูแลป่าไม้และการทำการเกษตรที่ลดการเผา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จัดทำ</w:t>
            </w:r>
            <w:r>
              <w:rPr>
                <w:rFonts w:cs="TH SarabunPSK"/>
                <w:sz w:val="28"/>
                <w:sz w:val="28"/>
                <w:szCs w:val="28"/>
              </w:rPr>
              <w:t>แผนการจัดการและควบคุมการเผาหลังการเก็บเกี่ยว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การป้องกันและแก้ไขปัญหาการบุกรุกป่า ไฟป่า </w:t>
            </w:r>
            <w:r>
              <w:rPr>
                <w:rFonts w:cs="TH SarabunPSK"/>
                <w:sz w:val="28"/>
                <w:szCs w:val="28"/>
              </w:rPr>
              <w:t>(</w:t>
            </w:r>
            <w:r>
              <w:rPr>
                <w:rFonts w:cs="TH SarabunPSK"/>
                <w:sz w:val="28"/>
                <w:sz w:val="28"/>
                <w:szCs w:val="28"/>
              </w:rPr>
              <w:t>จัดชุดลาดตระเว</w:t>
            </w:r>
            <w:r>
              <w:rPr>
                <w:rFonts w:cs="TH SarabunPSK"/>
                <w:sz w:val="28"/>
                <w:sz w:val="28"/>
                <w:szCs w:val="28"/>
              </w:rPr>
              <w:t>ร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จัดทำแนวกันไฟ สนับสนุนวัสดุอุปกรณ์ป้องกันไฟ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และส่งเสริมจัดการการเก็บและการกำจัดขยะอย่างถูกวิธี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พัฒนาระบบเฝ้าระวังสุขภาพ พัฒนาระบบบริการทางการแพทย์ เพื่อรับรองอุบัติภัยหมอกควัน พัฒนาความเข้มแข็งของชุมชน การให้สุขศึกษาและประชาสัมพันธ์แก่ประชา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ร้างระบบรับแจ้งเหตุและช่าวสาร และแจ้งเตือนการเผา ผ่านสื่อออนไลน์และเครือข่ายชุมชน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สนับสนุนอุปกรณ์ป้องกันอันตรายจากหมอกควันแก่ประชาชน</w:t>
            </w:r>
          </w:p>
          <w:p>
            <w:pPr>
              <w:pStyle w:val="Style19"/>
              <w:spacing w:lineRule="exact" w:line="260" w:before="60" w:after="60"/>
              <w:ind w:left="133" w:hanging="0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ระทรวงทรัพยากรธรรมชาติและสิ่งแวดล้อม กระทรวงมหาดไทย กระทรวงกลาโหม กระทรวงเกษตรและสหกรณ์ กระทรวงการพัฒนาสังคมและความมั่นคงของมนุษย์ กระทรวงสาธารณสุขกองอำนวยการรักษาความมั่นคงภายในราชอาณาจักร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ก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รมน</w:t>
            </w:r>
            <w:r>
              <w:rPr>
                <w:sz w:val="28"/>
                <w:szCs w:val="28"/>
              </w:rPr>
              <w:t xml:space="preserve">.) </w:t>
            </w:r>
          </w:p>
        </w:tc>
      </w:tr>
      <w:tr>
        <w:trPr/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ฝายมีชีวิต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การจัดสิ่งแวดล้อมอย่างมีส่วนร่วมเพื่อการพัฒนาชุมชนและเศรษฐกิจอย่างบูรณาการอย่างยั่งยืน </w:t>
            </w:r>
            <w:r>
              <w:rPr>
                <w:rFonts w:cs="TH SarabunPSK"/>
                <w:sz w:val="28"/>
                <w:szCs w:val="28"/>
              </w:rPr>
              <w:t xml:space="preserve">(9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กรมป่าไม้ กรมอุทยานฯ กรมชลประทาน กระมพัฒนาที่ดิน ททท</w:t>
            </w:r>
            <w:r>
              <w:rPr>
                <w:rFonts w:cs="TH SarabunPSK"/>
                <w:sz w:val="28"/>
                <w:szCs w:val="28"/>
              </w:rPr>
              <w:t xml:space="preserve">. </w:t>
            </w:r>
            <w:r>
              <w:rPr>
                <w:rFonts w:cs="TH SarabunPSK"/>
                <w:sz w:val="28"/>
                <w:sz w:val="28"/>
                <w:szCs w:val="28"/>
              </w:rPr>
              <w:t>พาณิชย์จังหวัด หอการค้าจังหวัด ทส</w:t>
            </w:r>
            <w:r>
              <w:rPr>
                <w:rFonts w:cs="TH SarabunPSK"/>
                <w:sz w:val="28"/>
                <w:szCs w:val="28"/>
              </w:rPr>
              <w:t xml:space="preserve">. </w:t>
            </w:r>
            <w:r>
              <w:rPr>
                <w:rFonts w:cs="TH SarabunPSK"/>
                <w:sz w:val="28"/>
                <w:sz w:val="28"/>
                <w:szCs w:val="28"/>
              </w:rPr>
              <w:t>ทสจ</w:t>
            </w:r>
            <w:r>
              <w:rPr>
                <w:rFonts w:cs="TH SarabunPSK"/>
                <w:sz w:val="28"/>
                <w:szCs w:val="28"/>
              </w:rPr>
              <w:t xml:space="preserve">. </w:t>
            </w:r>
            <w:r>
              <w:rPr>
                <w:rFonts w:cs="TH SarabunPSK"/>
                <w:sz w:val="28"/>
                <w:sz w:val="28"/>
                <w:szCs w:val="28"/>
              </w:rPr>
              <w:t>สถานีพัฒนาที่ดิน สปก</w:t>
            </w:r>
            <w:r>
              <w:rPr>
                <w:rFonts w:cs="TH SarabunPSK"/>
                <w:sz w:val="28"/>
                <w:szCs w:val="28"/>
              </w:rPr>
              <w:t>.</w:t>
            </w:r>
            <w:r>
              <w:rPr>
                <w:rFonts w:cs="TH SarabunPSK"/>
                <w:sz w:val="28"/>
                <w:sz w:val="28"/>
                <w:szCs w:val="28"/>
              </w:rPr>
              <w:t>ชุมชน</w:t>
            </w:r>
            <w:r>
              <w:rPr>
                <w:rFonts w:cs="TH SarabunPSK"/>
                <w:sz w:val="28"/>
                <w:szCs w:val="28"/>
              </w:rPr>
              <w:t xml:space="preserve">)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 xml:space="preserve">โครงการชุมชนต้นแบบ ดิน น้ำ ป่า ภูมิปัญญา อาชีพ </w:t>
            </w:r>
            <w:r>
              <w:rPr>
                <w:rFonts w:cs="TH SarabunPSK"/>
                <w:sz w:val="28"/>
                <w:szCs w:val="28"/>
              </w:rPr>
              <w:t xml:space="preserve">( 90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/</w:t>
            </w:r>
            <w:r>
              <w:rPr>
                <w:rFonts w:cs="TH SarabunPSK"/>
                <w:sz w:val="28"/>
                <w:sz w:val="28"/>
                <w:szCs w:val="28"/>
              </w:rPr>
              <w:t>กรมป่าไม้ กรม  อุทยานฯ กรม  ชลประทาน กรม  พัฒนาที่ดิน ททท</w:t>
            </w:r>
            <w:r>
              <w:rPr>
                <w:rFonts w:cs="TH SarabunPSK"/>
                <w:sz w:val="28"/>
                <w:szCs w:val="28"/>
              </w:rPr>
              <w:t xml:space="preserve">. </w:t>
            </w:r>
            <w:r>
              <w:rPr>
                <w:rFonts w:cs="TH SarabunPSK"/>
                <w:sz w:val="28"/>
                <w:sz w:val="28"/>
                <w:szCs w:val="28"/>
              </w:rPr>
              <w:t>พาณิชย์จังหวัด หอการค้าจังหวัด ทส</w:t>
            </w:r>
            <w:r>
              <w:rPr>
                <w:rFonts w:cs="TH SarabunPSK"/>
                <w:sz w:val="28"/>
                <w:szCs w:val="28"/>
              </w:rPr>
              <w:t xml:space="preserve">. </w:t>
            </w:r>
            <w:r>
              <w:rPr>
                <w:rFonts w:cs="TH SarabunPSK"/>
                <w:sz w:val="28"/>
                <w:sz w:val="28"/>
                <w:szCs w:val="28"/>
              </w:rPr>
              <w:t>ทสจ</w:t>
            </w:r>
            <w:r>
              <w:rPr>
                <w:rFonts w:cs="TH SarabunPSK"/>
                <w:sz w:val="28"/>
                <w:szCs w:val="28"/>
              </w:rPr>
              <w:t xml:space="preserve">. </w:t>
            </w:r>
            <w:r>
              <w:rPr>
                <w:rFonts w:cs="TH SarabunPSK"/>
                <w:sz w:val="28"/>
                <w:sz w:val="28"/>
                <w:szCs w:val="28"/>
              </w:rPr>
              <w:t>สถานีพัฒนาที่ดิน สปก</w:t>
            </w:r>
            <w:r>
              <w:rPr>
                <w:rFonts w:cs="TH SarabunPSK"/>
                <w:sz w:val="28"/>
                <w:szCs w:val="28"/>
              </w:rPr>
              <w:t xml:space="preserve">. </w:t>
            </w:r>
            <w:r>
              <w:rPr>
                <w:rFonts w:cs="TH SarabunPSK"/>
                <w:sz w:val="28"/>
                <w:sz w:val="28"/>
                <w:szCs w:val="28"/>
              </w:rPr>
              <w:t>ชุมชน</w:t>
            </w:r>
            <w:r>
              <w:rPr>
                <w:rFonts w:cs="TH SarabunPSK"/>
                <w:sz w:val="28"/>
                <w:szCs w:val="28"/>
              </w:rPr>
              <w:t>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exact" w:line="260" w:before="60" w:after="60"/>
              <w:ind w:left="133" w:hanging="182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พัฒนาสิ่งแวดล้อมที่ส่งเสริมคุณภาพชีวิต</w:t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t xml:space="preserve">(3 </w:t>
            </w:r>
            <w:r>
              <w:rPr>
                <w:rFonts w:cs="TH SarabunPSK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/>
                <w:sz w:val="28"/>
                <w:szCs w:val="28"/>
              </w:rPr>
              <w:t>)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37"/>
        <w:gridCol w:w="2337"/>
        <w:gridCol w:w="2063"/>
        <w:gridCol w:w="2244"/>
        <w:gridCol w:w="2057"/>
        <w:gridCol w:w="1425"/>
        <w:gridCol w:w="633"/>
      </w:tblGrid>
      <w:tr>
        <w:trPr>
          <w:tblHeader w:val="true"/>
        </w:trPr>
        <w:tc>
          <w:tcPr>
            <w:tcW w:w="139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ร่างข้อเสนอแผนงานโครงการของส่วนราชการ ประจำปีงบประมาณ พ</w:t>
            </w:r>
            <w:r>
              <w:rPr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b/>
                <w:bCs/>
                <w:sz w:val="36"/>
                <w:szCs w:val="36"/>
              </w:rPr>
              <w:t>.2564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หารจัดการทรัพยากรธรรมชาติและสิ่งแวดล้อมภาคเหนือ</w:t>
            </w:r>
          </w:p>
        </w:tc>
      </w:tr>
      <w:tr>
        <w:trPr>
          <w:tblHeader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เป้าหมาย</w:t>
            </w:r>
          </w:p>
        </w:tc>
        <w:tc>
          <w:tcPr>
            <w:tcW w:w="1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 w:val="28"/>
                <w:szCs w:val="28"/>
              </w:rPr>
              <w:t xml:space="preserve">ป่าต้นน้ำ ในพื้นที่ 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 w:val="28"/>
                <w:szCs w:val="28"/>
              </w:rPr>
              <w:t xml:space="preserve">จังหวัดภาคเหนือตอนบน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ปัญหาหมอกควัน  จังหวัด เชียงใหม่ เชียงราย พะเยา แพร่ น่าน ลำปาง ลำพูน แม่ฮ่องสอน และตาก</w:t>
            </w:r>
          </w:p>
        </w:tc>
      </w:tr>
      <w:tr>
        <w:trPr>
          <w:tblHeader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หลัก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ารอนุรักษ์และฟื้นฟูระบบนิเวศและป่าไม้</w:t>
            </w:r>
          </w:p>
        </w:tc>
        <w:tc>
          <w:tcPr>
            <w:tcW w:w="6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ารแก้ไขปัญหาหมอกควัน</w:t>
            </w:r>
          </w:p>
        </w:tc>
      </w:tr>
      <w:tr>
        <w:trPr>
          <w:tblHeader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้นทา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ลางทาง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ลายทาง</w:t>
            </w:r>
          </w:p>
        </w:tc>
      </w:tr>
      <w:tr>
        <w:trPr>
          <w:tblHeader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รอ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อนุรักษ์ ฟื้นฟู ทรัพยากรธรรมชาติ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ลูก ฟื้นฟ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บริหารจัดการ</w:t>
            </w:r>
            <w:r>
              <w:rPr>
                <w:sz w:val="28"/>
                <w:sz w:val="28"/>
                <w:szCs w:val="28"/>
              </w:rPr>
              <w:t>ทรัพยากรธรรมชาติ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รักษา ปกป้อง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สัมพันธ์เพื่อสร้างการรับรู้และปลูกจิตสำนึกการอนุรักษ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เปลี่ยนวิธีการเตรียมการเพาะปลูก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 xml:space="preserve">ให้ความรู้ และสร้างจิตสำนึก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้ามเผ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้องกันและแก้ไขปัญหา</w:t>
            </w:r>
            <w:r>
              <w:rPr>
                <w:sz w:val="28"/>
                <w:sz w:val="28"/>
                <w:szCs w:val="28"/>
              </w:rPr>
              <w:t>เกี่ยวกับการเผ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ตรียมรองรับผลกระทบจากปัญหาสิ่งแวดล้อม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หาวิทยาลัย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บัน</w:t>
            </w:r>
            <w:r>
              <w:rPr>
                <w:b/>
                <w:bCs/>
                <w:sz w:val="28"/>
                <w:szCs w:val="28"/>
              </w:rPr>
              <w:t>..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>....</w:t>
            </w:r>
            <w:r>
              <w:rPr>
                <w:rFonts w:cs="TH SarabunPSK"/>
                <w:sz w:val="28"/>
                <w:szCs w:val="28"/>
              </w:rPr>
              <w:t>...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.</w:t>
            </w:r>
            <w:r>
              <w:rPr>
                <w:rFonts w:cs="TH SarabunPSK"/>
                <w:sz w:val="28"/>
                <w:szCs w:val="28"/>
              </w:rPr>
              <w:t>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exact" w:line="240" w:before="60" w:after="60"/>
              <w:ind w:left="175" w:hanging="168"/>
              <w:contextualSpacing w:val="false"/>
              <w:rPr/>
            </w:pPr>
            <w:r>
              <w:rPr>
                <w:rFonts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/>
                <w:sz w:val="28"/>
                <w:szCs w:val="28"/>
              </w:rPr>
              <w:t xml:space="preserve">.... </w:t>
            </w:r>
            <w:r>
              <w:rPr>
                <w:rFonts w:cs="TH SarabunPSK"/>
                <w:sz w:val="28"/>
                <w:szCs w:val="28"/>
              </w:rPr>
              <w:br/>
            </w:r>
            <w:r>
              <w:rPr>
                <w:rFonts w:cs="TH SarabunPSK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TH SarabunPSK"/>
                <w:sz w:val="28"/>
                <w:szCs w:val="28"/>
              </w:rPr>
              <w:t>..</w:t>
            </w:r>
            <w:r>
              <w:rPr>
                <w:rFonts w:cs="TH SarabunPSK"/>
                <w:sz w:val="28"/>
                <w:szCs w:val="28"/>
              </w:rPr>
              <w:t>..........</w:t>
            </w:r>
            <w:r>
              <w:rPr>
                <w:rFonts w:cs="TH SarabunPSK"/>
                <w:sz w:val="28"/>
                <w:szCs w:val="28"/>
              </w:rPr>
              <w:t xml:space="preserve"> </w:t>
            </w:r>
            <w:r>
              <w:rPr>
                <w:rFonts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/>
                <w:sz w:val="28"/>
                <w:szCs w:val="28"/>
              </w:rPr>
              <w:t>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exact" w:line="240" w:before="60" w:after="60"/>
              <w:ind w:left="175" w:hanging="168"/>
              <w:contextualSpacing w:val="false"/>
              <w:rPr>
                <w:rFonts w:cs="TH SarabunPSK"/>
                <w:sz w:val="28"/>
                <w:szCs w:val="28"/>
              </w:rPr>
            </w:pPr>
            <w:r>
              <w:rPr>
                <w:rFonts w:cs="TH SarabunPSK"/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โครงการ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หมายเหตุ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ข้อเสนอโครงการที่กรอกในช่องของแบบฟอร์มนี้ ประกอบด้วย </w:t>
      </w:r>
      <w:r>
        <w:rPr>
          <w:rFonts w:cs="TH SarabunPSK"/>
          <w:sz w:val="28"/>
          <w:szCs w:val="28"/>
        </w:rPr>
        <w:t xml:space="preserve">(1) </w:t>
      </w:r>
      <w:r>
        <w:rPr>
          <w:rFonts w:cs="TH SarabunPSK"/>
          <w:sz w:val="28"/>
          <w:sz w:val="28"/>
          <w:szCs w:val="28"/>
        </w:rPr>
        <w:t xml:space="preserve">ชื่อโครงการ </w:t>
      </w:r>
      <w:r>
        <w:rPr>
          <w:rFonts w:cs="TH SarabunPSK"/>
          <w:sz w:val="28"/>
          <w:szCs w:val="28"/>
        </w:rPr>
        <w:t xml:space="preserve">(2) </w:t>
      </w:r>
      <w:r>
        <w:rPr>
          <w:rFonts w:cs="TH SarabunPSK"/>
          <w:sz w:val="28"/>
          <w:sz w:val="28"/>
          <w:szCs w:val="28"/>
        </w:rPr>
        <w:t xml:space="preserve">งบประมาณ </w:t>
      </w:r>
      <w:r>
        <w:rPr>
          <w:rFonts w:cs="TH SarabunPSK"/>
          <w:sz w:val="28"/>
          <w:szCs w:val="28"/>
        </w:rPr>
        <w:t>(</w:t>
      </w:r>
      <w:r>
        <w:rPr>
          <w:rFonts w:cs="TH SarabunPSK"/>
          <w:sz w:val="28"/>
          <w:sz w:val="28"/>
          <w:szCs w:val="28"/>
        </w:rPr>
        <w:t>ล้านบาท</w:t>
      </w:r>
      <w:r>
        <w:rPr>
          <w:rFonts w:cs="TH SarabunPSK"/>
          <w:sz w:val="28"/>
          <w:szCs w:val="28"/>
        </w:rPr>
        <w:t>)</w:t>
      </w:r>
      <w:r>
        <w:rPr>
          <w:rFonts w:cs="TH SarabunPSK"/>
          <w:sz w:val="28"/>
          <w:szCs w:val="28"/>
        </w:rPr>
        <w:t xml:space="preserve"> (</w:t>
      </w:r>
      <w:r>
        <w:rPr>
          <w:rFonts w:cs="TH SarabunPSK"/>
          <w:sz w:val="28"/>
          <w:sz w:val="28"/>
          <w:szCs w:val="28"/>
        </w:rPr>
        <w:t>ถ้ามี</w:t>
      </w:r>
      <w:r>
        <w:rPr>
          <w:rFonts w:cs="TH SarabunPSK"/>
          <w:sz w:val="28"/>
          <w:szCs w:val="28"/>
        </w:rPr>
        <w:t>)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บื้องต้นพิจารณาเฉพาะข้อเสนอโครงการที่จะเสนอภายใต้แผนงานบูรณาการพัฒนาพื้นที่ระดับภาคก่อน สำหรับข้อเสนอโครงการที่จะใช้งบปกติ หรืออยู่ในแผนงานบูรณาการอื่นๆ หากมีข้อมูล สามารถระบุไว้ด้วยได้ตามช่องแนวทางที่สอดคล้องและกรุณาในสัญลักษณ์ให้ทราบด้วย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จัดทำเค้าโครงข้อเสนอโครงการ ตามแบบฟอร์ม </w:t>
      </w:r>
      <w:r>
        <w:rPr>
          <w:rFonts w:cs="TH SarabunPSK"/>
          <w:sz w:val="28"/>
          <w:szCs w:val="28"/>
        </w:rPr>
        <w:t xml:space="preserve">Project Ideas </w:t>
      </w:r>
      <w:r>
        <w:rPr>
          <w:rFonts w:cs="TH SarabunPSK"/>
          <w:sz w:val="28"/>
          <w:sz w:val="28"/>
          <w:szCs w:val="28"/>
        </w:rPr>
        <w:t>ที่แนบ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การกรอกข้อมูลโครงการ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หน่วยงาน ต่อ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แถว </w:t>
      </w:r>
      <w:r>
        <w:rPr>
          <w:rFonts w:cs="TH SarabunPSK"/>
          <w:sz w:val="28"/>
          <w:szCs w:val="28"/>
        </w:rPr>
        <w:t xml:space="preserve">(row)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 xml:space="preserve">ถ้าหน่วยงานมีโครงการมากกว่า </w:t>
      </w:r>
      <w:r>
        <w:rPr>
          <w:rFonts w:cs="TH SarabunPSK"/>
          <w:sz w:val="28"/>
          <w:szCs w:val="28"/>
        </w:rPr>
        <w:t xml:space="preserve">1 </w:t>
      </w:r>
      <w:r>
        <w:rPr>
          <w:rFonts w:cs="TH SarabunPSK"/>
          <w:sz w:val="28"/>
          <w:sz w:val="28"/>
          <w:szCs w:val="28"/>
        </w:rPr>
        <w:t xml:space="preserve">โครงการขึ้นไป ให้แยกด้วย </w:t>
      </w:r>
      <w:r>
        <w:rPr>
          <w:rFonts w:cs="TH SarabunPSK"/>
          <w:sz w:val="28"/>
          <w:szCs w:val="28"/>
        </w:rPr>
        <w:t xml:space="preserve">bullet </w:t>
      </w:r>
      <w:r>
        <w:rPr>
          <w:rFonts w:cs="TH SarabunPSK"/>
          <w:sz w:val="28"/>
          <w:sz w:val="28"/>
          <w:szCs w:val="28"/>
        </w:rPr>
        <w:t xml:space="preserve">แต่ยังคงอยู่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เดียวกัน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851" w:hanging="142"/>
        <w:contextualSpacing w:val="false"/>
        <w:rPr/>
      </w:pPr>
      <w:r>
        <w:rPr>
          <w:rFonts w:cs="TH SarabunPSK"/>
          <w:sz w:val="28"/>
          <w:sz w:val="28"/>
          <w:szCs w:val="28"/>
        </w:rPr>
        <w:t xml:space="preserve">ถ้าโครงการมีลักษณะบูรณาการ ครอบคลุมหลายกิจกรรมที่ต่อเนื่องกัน สามารถ </w:t>
      </w:r>
      <w:r>
        <w:rPr>
          <w:rFonts w:cs="TH SarabunPSK"/>
          <w:sz w:val="28"/>
          <w:szCs w:val="28"/>
        </w:rPr>
        <w:t xml:space="preserve">merge column </w:t>
      </w:r>
      <w:r>
        <w:rPr>
          <w:rFonts w:cs="TH SarabunPSK"/>
          <w:sz w:val="28"/>
          <w:sz w:val="28"/>
          <w:szCs w:val="28"/>
        </w:rPr>
        <w:t xml:space="preserve">ในแถว </w:t>
      </w:r>
      <w:r>
        <w:rPr>
          <w:rFonts w:cs="TH SarabunPSK"/>
          <w:sz w:val="28"/>
          <w:szCs w:val="28"/>
        </w:rPr>
        <w:t xml:space="preserve">(row) </w:t>
      </w:r>
      <w:r>
        <w:rPr>
          <w:rFonts w:cs="TH SarabunPSK"/>
          <w:sz w:val="28"/>
          <w:sz w:val="28"/>
          <w:szCs w:val="28"/>
        </w:rPr>
        <w:t>นั้นๆ ได้ โดย</w:t>
      </w:r>
      <w:r>
        <w:rPr>
          <w:rFonts w:cs="TH SarabunPSK"/>
          <w:sz w:val="28"/>
          <w:sz w:val="28"/>
          <w:szCs w:val="28"/>
        </w:rPr>
        <w:t>เวลารวมจำนวนโครงการ ให้</w:t>
      </w:r>
      <w:r>
        <w:rPr>
          <w:rFonts w:cs="TH SarabunPSK"/>
          <w:sz w:val="28"/>
          <w:sz w:val="28"/>
          <w:szCs w:val="28"/>
        </w:rPr>
        <w:t>นับจำนวนโครงการที่คอลัมน์ของกิจกรรมแรก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  <w:t>Page Setup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ของไฟล์ต้นฉบับมีขนาดเป็น </w:t>
      </w:r>
      <w:r>
        <w:rPr>
          <w:rFonts w:cs="TH SarabunPSK"/>
          <w:sz w:val="28"/>
          <w:szCs w:val="28"/>
        </w:rPr>
        <w:t>A</w:t>
      </w:r>
      <w:r>
        <w:rPr>
          <w:rFonts w:cs="TH SarabunPSK"/>
          <w:sz w:val="28"/>
          <w:szCs w:val="28"/>
        </w:rPr>
        <w:t xml:space="preserve">3 </w:t>
      </w:r>
      <w:r>
        <w:rPr>
          <w:rFonts w:cs="TH SarabunPSK"/>
          <w:sz w:val="28"/>
          <w:sz w:val="28"/>
          <w:szCs w:val="28"/>
        </w:rPr>
        <w:t xml:space="preserve">กรุณาระมัดระวังเวลา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/ </w:t>
      </w:r>
      <w:r>
        <w:rPr>
          <w:rFonts w:cs="TH SarabunPSK"/>
          <w:sz w:val="28"/>
          <w:sz w:val="28"/>
          <w:szCs w:val="28"/>
        </w:rPr>
        <w:t>ทั้งนี้ สามารถ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se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ที่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er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>ให้</w:t>
      </w:r>
      <w:r>
        <w:rPr>
          <w:rFonts w:cs="TH SarabunPSK"/>
          <w:sz w:val="28"/>
          <w:sz w:val="28"/>
          <w:szCs w:val="28"/>
        </w:rPr>
        <w:t xml:space="preserve"> </w:t>
      </w:r>
      <w:r>
        <w:rPr>
          <w:rFonts w:cs="TH SarabunPSK"/>
          <w:sz w:val="28"/>
          <w:szCs w:val="28"/>
        </w:rPr>
        <w:t>print</w:t>
      </w:r>
      <w:r>
        <w:rPr>
          <w:rFonts w:cs="TH SarabunPSK"/>
          <w:sz w:val="28"/>
          <w:szCs w:val="28"/>
        </w:rPr>
        <w:t xml:space="preserve"> </w:t>
      </w:r>
      <w:r>
        <w:rPr>
          <w:rFonts w:cs="TH SarabunPSK"/>
          <w:sz w:val="28"/>
          <w:sz w:val="28"/>
          <w:szCs w:val="28"/>
        </w:rPr>
        <w:t xml:space="preserve">ลงกระดาษ </w:t>
      </w:r>
      <w:r>
        <w:rPr>
          <w:rFonts w:cs="TH SarabunPSK"/>
          <w:sz w:val="28"/>
          <w:szCs w:val="28"/>
        </w:rPr>
        <w:t xml:space="preserve">A4 </w:t>
      </w:r>
      <w:r>
        <w:rPr>
          <w:rFonts w:cs="TH SarabunPSK"/>
          <w:sz w:val="28"/>
          <w:sz w:val="28"/>
          <w:szCs w:val="28"/>
        </w:rPr>
        <w:t>ได้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>
          <w:rFonts w:cs="TH SarabunPSK"/>
          <w:sz w:val="28"/>
          <w:szCs w:val="28"/>
        </w:rPr>
      </w:pPr>
      <w:r>
        <w:rPr>
          <w:rFonts w:cs="TH SarabunPSK"/>
          <w:sz w:val="28"/>
          <w:sz w:val="28"/>
          <w:szCs w:val="28"/>
        </w:rPr>
        <w:t>เมื่อจัดทำข้อมูลเรียบร้อยแล้ว สามารถตัด</w:t>
      </w:r>
      <w:r>
        <w:rPr>
          <w:rFonts w:cs="TH SarabunPSK"/>
          <w:sz w:val="28"/>
          <w:szCs w:val="28"/>
        </w:rPr>
        <w:t>/</w:t>
      </w:r>
      <w:r>
        <w:rPr>
          <w:rFonts w:cs="TH SarabunPSK"/>
          <w:sz w:val="28"/>
          <w:sz w:val="28"/>
          <w:szCs w:val="28"/>
        </w:rPr>
        <w:t>ลบ “หมายเหตุ” ออกได้ ก่อนผลิตต้นฉบับเอกสาร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24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Angsana New"/>
      <w:szCs w:val="40"/>
    </w:rPr>
  </w:style>
  <w:style w:type="character" w:styleId="Style16">
    <w:name w:val="ท้ายกระดาษ อักขระ"/>
    <w:qFormat/>
    <w:rPr>
      <w:rFonts w:cs="Angsana New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รายการย่อหน้า อักขระ"/>
    <w:qFormat/>
    <w:rPr>
      <w:rFonts w:cs="Angsana New"/>
      <w:szCs w:val="40"/>
    </w:rPr>
  </w:style>
  <w:style w:type="character" w:styleId="Style18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Cs w:val="40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Cs w:val="40"/>
    </w:rPr>
  </w:style>
  <w:style w:type="paragraph" w:styleId="Style19">
    <w:name w:val="รายการย่อหน้า"/>
    <w:basedOn w:val="Normal"/>
    <w:qFormat/>
    <w:pPr>
      <w:spacing w:before="0" w:after="240"/>
      <w:ind w:left="720" w:hanging="0"/>
      <w:contextualSpacing/>
    </w:pPr>
    <w:rPr>
      <w:rFonts w:cs="Angsana New"/>
      <w:szCs w:val="4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2:01:00Z</dcterms:created>
  <dc:creator>Chomchuen Chantharasomboon</dc:creator>
  <dc:description/>
  <dc:language>en-US</dc:language>
  <cp:lastModifiedBy>User</cp:lastModifiedBy>
  <cp:lastPrinted>2019-10-29T09:07:00Z</cp:lastPrinted>
  <dcterms:modified xsi:type="dcterms:W3CDTF">2019-10-29T02:20:00Z</dcterms:modified>
  <cp:revision>6</cp:revision>
  <dc:subject/>
  <dc:title/>
</cp:coreProperties>
</file>